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8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矿山闭坑地质报告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300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矿山闭坑地质报告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3000</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矿山闭坑地质报告审批【</w:t>
      </w:r>
      <w:r>
        <w:rPr>
          <w:rFonts w:eastAsia="仿宋_GB2312" w:cs="仿宋_GB2312" w:ascii="仿宋_GB2312" w:hAnsi="仿宋_GB2312"/>
          <w:strike w:val="false"/>
          <w:dstrike w:val="false"/>
          <w:sz w:val="32"/>
          <w:szCs w:val="32"/>
          <w:lang w:val="en-US"/>
        </w:rPr>
        <w:t>000115103000</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矿山闭坑地质报告审批</w:t>
      </w:r>
      <w:r>
        <w:rPr>
          <w:rFonts w:eastAsia="仿宋_GB2312" w:cs="仿宋_GB2312" w:ascii="仿宋_GB2312" w:hAnsi="仿宋_GB2312"/>
          <w:strike w:val="false"/>
          <w:dstrike w:val="false"/>
          <w:sz w:val="32"/>
          <w:szCs w:val="32"/>
          <w:lang w:val="en-US" w:eastAsia="zh-CN"/>
        </w:rPr>
        <w:t>(000115103000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三十三条第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务院关于第六批取消和调整行政审批项目的决定》（国发〔</w:t>
      </w:r>
      <w:r>
        <w:rPr>
          <w:rFonts w:eastAsia="仿宋_GB2312" w:cs="仿宋_GB2312" w:ascii="仿宋_GB2312" w:hAnsi="仿宋_GB2312"/>
          <w:b w:val="false"/>
          <w:bCs w:val="false"/>
          <w:strike w:val="false"/>
          <w:dstrike w:val="false"/>
          <w:color w:val="000000"/>
          <w:sz w:val="32"/>
          <w:szCs w:val="32"/>
          <w:lang w:val="en-US" w:eastAsia="zh-CN"/>
        </w:rPr>
        <w:t>201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2</w:t>
      </w:r>
      <w:r>
        <w:rPr>
          <w:rFonts w:ascii="仿宋_GB2312" w:hAnsi="仿宋_GB2312" w:cs="仿宋_GB2312" w:eastAsia="仿宋_GB2312"/>
          <w:b w:val="false"/>
          <w:bCs w:val="false"/>
          <w:strike w:val="false"/>
          <w:dstrike w:val="false"/>
          <w:color w:val="000000"/>
          <w:sz w:val="32"/>
          <w:szCs w:val="32"/>
          <w:lang w:val="en-US" w:eastAsia="zh-CN"/>
        </w:rPr>
        <w:t>号）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一）第</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自然资源部办公厅关于开展矿产资源储量评审工作质量监督指导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山闭坑地质报告编写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矿山闭坑地质报告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按照各省级自然资源主管部门进行矿山闭坑地质报告审批的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省级自然资源主管部门进行矿山闭坑地质报告审批的规定：按照各省级自然资源主管部门进行矿山闭坑地质报告审批的要求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落实“放管服”改革要求，由各省级自然资源主管部门，依据各省矿山闭坑工作实际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制定完善矿山闭坑地质报告编写标准规范，从标准制度层面，规范闭坑地质报告编写，加强对企业编制的矿山闭坑地质报告的审查力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开展“双随机、一公开”监管，省级自然资源主管部门组织开展矿产资源储量评审质量抽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质量审核，对已评审或评审备案的闭坑地质报告，发现申请材料不真实或者弄虚作假的，按程序撤销评审或评审备案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加强信用监管，对不按照规定编制闭坑地质报告的，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省级自然资源主管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矿山闭坑地质报告审批规定：按照各省级自然资源主管部门进行矿山闭坑地质报告审批的申请材料要求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按照各省级自然资源主管部门进行矿山闭坑地质报告审批的规定程序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进行矿山闭坑地质报告审批的规定：按照各省级自然资源主管部门进行矿山闭坑地质报告审批的规定程序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进行矿山闭坑地质报告审批的规定：按照省级自然资源主管部门进行矿山闭坑地质报告审批的规定审批时限要求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修改、补正的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矿山闭坑地质报告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进行矿山闭坑地质报告审批的规定：按照省级自然资源主管部门进行矿山闭坑地质报告审批规定的审批有效期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进行矿山闭坑地质报告审批的规定：按照省级自然资源主管部门进行矿山闭坑地质报告审批规定的有效地域范围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32"/>
          <w:szCs w:val="32"/>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山闭坑地质报告审批已下放至省级自然资源主管部门，具体审批要件、时间、程序等规定，由各省级自然资源主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luoxm</cp:lastModifiedBy>
  <cp:lastPrinted>2022-06-16T22:53:00Z</cp:lastPrinted>
  <dcterms:modified xsi:type="dcterms:W3CDTF">2023-03-07T10:22: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