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矿山闭坑地质报告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矿产资源法》《中华人民共和国矿产资源法实施细则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luoxm</cp:lastModifiedBy>
  <cp:lastPrinted>2022-06-17T14:53:00Z</cp:lastPrinted>
  <dcterms:modified xsi:type="dcterms:W3CDTF">2023-03-17T08:46:4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