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ascii="方正小标宋_GBK" w:hAnsi="方正小标宋_GBK" w:cs="方正小标宋_GBK" w:eastAsia="方正小标宋_GBK"/>
          <w:b w:val="false"/>
          <w:bCs w:val="false"/>
          <w:strike w:val="false"/>
          <w:dstrike w:val="false"/>
          <w:color w:val="000000"/>
          <w:sz w:val="44"/>
          <w:szCs w:val="44"/>
          <w:lang w:val="en-US" w:eastAsia="zh-CN"/>
        </w:rPr>
        <w:t>全国地图以及主要表现地为跨省级行政区域的地图、港澳台地区地图、世界地图以及主要表现地为国外的地图、历史地图审核</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ascii="方正小标宋_GBK" w:hAnsi="方正小标宋_GBK" w:cs="方正小标宋_GBK" w:eastAsia="方正小标宋_GBK"/>
          <w:b w:val="false"/>
          <w:bCs w:val="false"/>
          <w:strike w:val="false"/>
          <w:dstrike w:val="false"/>
          <w:color w:val="000000"/>
          <w:sz w:val="44"/>
          <w:szCs w:val="44"/>
          <w:lang w:val="en-US" w:eastAsia="zh-CN"/>
        </w:rPr>
        <w:t>【</w:t>
      </w:r>
      <w:r>
        <w:rPr>
          <w:rFonts w:eastAsia="方正小标宋_GBK" w:cs="方正小标宋_GBK" w:ascii="方正小标宋_GBK" w:hAnsi="方正小标宋_GBK"/>
          <w:b w:val="false"/>
          <w:bCs w:val="false"/>
          <w:strike w:val="false"/>
          <w:dstrike w:val="false"/>
          <w:color w:val="000000"/>
          <w:sz w:val="44"/>
          <w:szCs w:val="44"/>
          <w:lang w:val="en-US" w:eastAsia="zh-CN"/>
        </w:rPr>
        <w:t>00011510600101</w:t>
      </w:r>
      <w:r>
        <w:rPr>
          <w:rFonts w:ascii="方正小标宋_GBK" w:hAnsi="方正小标宋_GBK" w:cs="方正小标宋_GBK" w:eastAsia="方正小标宋_GBK"/>
          <w:b w:val="false"/>
          <w:bCs w:val="false"/>
          <w:strike w:val="false"/>
          <w:dstrike w:val="false"/>
          <w:color w:val="000000"/>
          <w:sz w:val="44"/>
          <w:szCs w:val="4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rPr>
      </w:pPr>
      <w:r>
        <w:rPr>
          <w:rFonts w:ascii="仿宋_GB2312" w:hAnsi="仿宋_GB2312" w:cs="仿宋_GB2312" w:eastAsia="仿宋_GB2312"/>
          <w:strike w:val="false"/>
          <w:dstrike w:val="false"/>
          <w:color w:val="000000"/>
          <w:sz w:val="32"/>
          <w:szCs w:val="32"/>
          <w:lang w:val="en-US"/>
        </w:rPr>
        <w:t>地图审核</w:t>
      </w:r>
      <w:r>
        <w:rPr>
          <w:rFonts w:ascii="仿宋_GB2312" w:hAnsi="仿宋_GB2312" w:cs="仿宋_GB2312" w:eastAsia="仿宋_GB2312"/>
          <w:strike w:val="false"/>
          <w:dstrike w:val="false"/>
          <w:color w:val="000000"/>
          <w:sz w:val="32"/>
          <w:szCs w:val="32"/>
          <w:lang w:val="en-US" w:eastAsia="zh-CN"/>
        </w:rPr>
        <w:t>【</w:t>
      </w:r>
      <w:r>
        <w:rPr>
          <w:rFonts w:eastAsia="仿宋_GB2312" w:cs="仿宋_GB2312" w:ascii="仿宋_GB2312" w:hAnsi="仿宋_GB2312"/>
          <w:strike w:val="false"/>
          <w:dstrike w:val="false"/>
          <w:color w:val="000000"/>
          <w:sz w:val="32"/>
          <w:szCs w:val="32"/>
          <w:lang w:val="en-US"/>
        </w:rPr>
        <w:t>00011510600Y</w:t>
      </w:r>
      <w:r>
        <w:rPr>
          <w:rFonts w:ascii="仿宋_GB2312" w:hAnsi="仿宋_GB2312" w:cs="仿宋_GB2312" w:eastAsia="仿宋_GB2312"/>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rPr>
        <w:t>全国地图以及主要表现地为跨省级行政区域的地图、港澳台地区地图、世界地图以及主要表现地为国外的地图、历史地图审核</w:t>
      </w:r>
      <w:r>
        <w:rPr>
          <w:rFonts w:ascii="仿宋_GB2312" w:hAnsi="仿宋_GB2312" w:cs="仿宋_GB2312" w:eastAsia="仿宋_GB2312"/>
          <w:strike w:val="false"/>
          <w:dstrike w:val="false"/>
          <w:color w:val="000000"/>
          <w:sz w:val="32"/>
          <w:szCs w:val="32"/>
          <w:lang w:val="en-US"/>
        </w:rPr>
        <w:t>【</w:t>
      </w:r>
      <w:r>
        <w:rPr>
          <w:rFonts w:eastAsia="仿宋_GB2312" w:cs="仿宋_GB2312" w:ascii="仿宋_GB2312" w:hAnsi="仿宋_GB2312"/>
          <w:strike w:val="false"/>
          <w:dstrike w:val="false"/>
          <w:color w:val="000000"/>
          <w:sz w:val="32"/>
          <w:szCs w:val="32"/>
          <w:lang w:val="en-US"/>
        </w:rPr>
        <w:t>000115106001</w:t>
      </w:r>
      <w:r>
        <w:rPr>
          <w:rFonts w:ascii="仿宋_GB2312" w:hAnsi="仿宋_GB2312" w:cs="仿宋_GB2312" w:eastAsia="仿宋_GB2312"/>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rPr>
        <w:t>全国地图以及主要表现地为跨省级行政区域的地图、港澳台地区地图、世界地图以及主要表现地为国外的地图、历史地图审核</w:t>
      </w:r>
      <w:r>
        <w:rPr>
          <w:rFonts w:eastAsia="仿宋_GB2312" w:cs="仿宋_GB2312" w:ascii="仿宋_GB2312" w:hAnsi="仿宋_GB2312"/>
          <w:strike w:val="false"/>
          <w:dstrike w:val="false"/>
          <w:color w:val="000000"/>
          <w:sz w:val="32"/>
          <w:szCs w:val="32"/>
          <w:lang w:val="en-US" w:eastAsia="zh-CN"/>
        </w:rPr>
        <w:t>(000115106001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管理条例》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管理条例》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地图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图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地图审核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公开地图内容表示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关于加强互联网地图管理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基础地理信息公开表示内容的规定（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遥感影像公开使用管理规定（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关于进一步规范重要地理信息在公开地图上表示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关于进一步加强地图审核管理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关于进一步加强实景地图审核管理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四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管理条例》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地图管理条例》第四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图管理条例》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地图管理条例》第四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地图管理条例》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地图管理条例》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图管理条例》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地图管理条例》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地图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地图管理条例》第五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地图管理条例》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地图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地图审核管理规定》第三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自然资源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国家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局（署、会）</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国家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地图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送审地图符合下列规定的，由有审核权的测绘地理信息行政主管部门核发地图审核批准文件，并注明审图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符合国家有关地图编制标准，完整表示中华人民共和国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国界、边界、历史疆界、行政区域界线或者范围、重要地理信息数据、地名等符合国家有关地图内容表示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不含有地图上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自然资源主管部门受理地图审核申请后，应当对下列内容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地图表示内容中是否含有《地图管理条例》第八条规定的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中华人民共和国国界、行政区域界线或者范围以及世界各国间边界、历史疆界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重要地理信息数据、地名等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主要表现地包含中华人民共和国疆域的地图，中华人民共和国疆域是否完整表示；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地图内容表示是否符合地图使用目的和国家地图编制有关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二十一条　送审地图符合下列规定的，由有审核权的测绘地理信息行政主管部门核发地图审核批准文件，并注明审图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符合国家有关地图编制标准，完整表示中华人民共和国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国界、边界、历史疆界、行政区域界线或者范围、重要地理信息数据、地名等符合国家有关地图内容表示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不含有地图上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图审核批准文件和审图号应当在有审核权的测绘地理信息行政主管部门网站或者其他新闻媒体上及时公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审核管理规定》第十八条  自然资源主管部门受理地图审核申请后，应当对下列内容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地图表示内容中是否含有《地图管理条例》第八条规定的不得表示的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中华人民共和国国界、行政区域界线或者范围以及世界各国间边界、历史疆界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重要地理信息数据、地名等在地图上的表示是否符合国家有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主要表现地包含中华人民共和国疆域的地图，中华人民共和国疆域是否完整表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地图内容表示是否符合地图使用目的和国家地图编制有关标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六）法律、法规规定需要审查的其他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将北京、吉林、黑龙江、浙江、山东、广东、海南、四川、陕西等省级行政区域内申请人送审的以下地图委托北京、吉林、浙江、山东、广东等省级自然资源主管部门以及陕西、黑龙江、四川、海南等测绘地理信息局按属地化原则实施地图审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全国地图以及主要表现地为两个以上省、自治区、直辖市行政区域的地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香港特别行政区地图、澳门特别行政区地图以及台湾地区地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世界地图以及主要表现地为国外的地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中，导航电子地图等除外。</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是加强跨部门的信息共享和监管联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是组织推动各地开展地图审核通过件“双随机、一公开”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是及时对各种渠道反馈的“问题地图”线索进行核实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是对于委托审核件，通过不定期电话沟通、视频会议、随机抽查、座谈交流以及实地调研等方式，对受委托省、市实施行政许可进行督查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自然资源部地图审核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需要审核的地图最终样图或者样品及其目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编制单位的测绘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保密技术处理的证明文件或有关主管部门可以公开的相关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审核管理规定》第十条  申请地图审核，应当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地图审核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需要审核的地图最终样图或者样品。用于互联网服务等方面的地图产品，还应当提供地图内容审核软硬件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地图编制单位的测绘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下列情形之一的，可以不提供前款第三项规定的测绘资质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进口不属于出版物的地图和附着地图图形的产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直接引用古地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使用示意性世界地图、中国地图和地方地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利用自然资源主管部门具有审图号的公益性地图且未对国界、行政区域界线或者范围、重要地理信息数据等进行编辑调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管理审核规定》第十一条  利用涉及国家秘密的测绘成果编制的地图，应当提供省级以上自然资源主管部门进行保密技术处理的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受理。（二）技术审查，其中，技术审查意见分歧较大的，应当组织有关专家进行论证。（三）决定。（四）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图审核程序规定》全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地图管理条例》第十九条  有审核权的测绘地理信息行政主管部门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时事宣传地图、时效性要求较高的图书和报刊等插附地图的，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应急保障等特殊情况需要使用地图的，应当即送即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地图审核管理规定》第十七条  自然资源主管部门对申请人提出的地图审核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申请材料齐全并符合法定形式的，应当决定受理并发放受理通知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申请材料不齐全或者不符合法定形式的，应当当场或者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一次告知申请人需要补正的全部内容，逾期不告知的，自收到申请材料之日起即为受理；经补正材料后申请材料仍不齐全或者不符合法定形式的，应当作出不予受理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申请事项依法不需要进行地图审核的，应当即时告知申请人不予受理；申请事项依法不属于本自然资源主管部门职责范围的，应当即时作出不予受理的决定，并告知申请人向有关自然资源主管部门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地图管理条例》第二十条  涉及专业内容的地图，应当依照国务院测绘地理信息行政主管部门会同有关部门制定的审核依据进行审核。没有明确审核依据的，由有审核权的测绘地理信息行政主管部门征求有关部门的意见，有关部门应当自收到征求意见材料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提出意见。征求意见时间不计算在地图审核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世界地图、历史地图、时事宣传地图没有明确审核依据的，由国务院测绘地理信息行政主管部门商外交部进行审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地图审核管理规定》第二十四条  自然资源主管部门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时事宣传地图、发行频率高于一个月的图书和报刊等插附地图的，应当自受理地图审核申请之日起</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作出审核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应急保障等特殊情况需要使用地图的，应当即送即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涉及专业内容且没有明确审核依据的地图，向有关部门征求意见时，征求意见时间不计算在地图审核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color w:val="000000"/>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征求相关意见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中华人民共和国自然资源部地图审核批准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互联网地图为</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其他无限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图审核管理规定》第二十八条  互联网地图服务审图号有效期为两年。审图号到期，应当重新送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图审核管理规定》第二条  在中华人民共和国境内从事向社会公开的地图的编制、审核、出版和互联网地图服务以及监督检查活动，应当遵守本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以上人民政府测绘地理信息行政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huxj</cp:lastModifiedBy>
  <cp:lastPrinted>2022-06-17T14:53:00Z</cp:lastPrinted>
  <dcterms:modified xsi:type="dcterms:W3CDTF">2023-03-17T11:47: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458</vt:lpwstr>
  </property>
  <property fmtid="{D5CDD505-2E9C-101B-9397-08002B2CF9AE}" pid="4" name="commondata">
    <vt:lpwstr>commondata</vt:lpwstr>
  </property>
</Properties>
</file>