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eastAsia="zh-CN"/>
        </w:rPr>
      </w:pPr>
      <w:r>
        <w:rPr>
          <w:rFonts w:eastAsia="仿宋_GB2312" w:cs="仿宋_GB2312" w:ascii="仿宋_GB2312" w:hAnsi="仿宋_GB2312"/>
          <w:b w:val="false"/>
          <w:bCs w:val="false"/>
          <w:strike w:val="false"/>
          <w:dstrike w:val="false"/>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城乡规划编制单位甲级资质认定（申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0800101</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城乡规划编制单位资质认定</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08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城乡规划编制单位甲级资质认定【</w:t>
      </w:r>
      <w:r>
        <w:rPr>
          <w:rFonts w:eastAsia="仿宋_GB2312" w:cs="仿宋_GB2312" w:ascii="仿宋_GB2312" w:hAnsi="仿宋_GB2312"/>
          <w:strike w:val="false"/>
          <w:dstrike w:val="false"/>
          <w:sz w:val="32"/>
          <w:szCs w:val="32"/>
          <w:lang w:val="en-US"/>
        </w:rPr>
        <w:t>000115108001</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城乡规划编制单位甲级资质认定（申请）</w:t>
      </w:r>
      <w:r>
        <w:rPr>
          <w:rFonts w:eastAsia="仿宋_GB2312" w:cs="仿宋_GB2312" w:ascii="仿宋_GB2312" w:hAnsi="仿宋_GB2312"/>
          <w:strike w:val="false"/>
          <w:dstrike w:val="false"/>
          <w:sz w:val="32"/>
          <w:szCs w:val="32"/>
          <w:lang w:val="en-US" w:eastAsia="zh-CN"/>
        </w:rPr>
        <w:t>(00011510800101)</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中华人民共和国住房和城乡建设部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令）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中华人民共和国住房和城乡建设部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令）第十五条至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中华人民共和国住房和城乡建设部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令）第二十七条至第四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六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六十三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自然资源部</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国家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国家级</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局（署、会）</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国家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城乡规划编制单位甲级资质认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资源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有法人资格；</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专业技术人员不少于</w:t>
      </w:r>
      <w:r>
        <w:rPr>
          <w:rFonts w:eastAsia="仿宋_GB2312" w:cs="仿宋_GB2312" w:ascii="仿宋_GB2312" w:hAnsi="仿宋_GB2312"/>
          <w:b w:val="false"/>
          <w:bCs w:val="false"/>
          <w:strike w:val="false"/>
          <w:dstrike w:val="false"/>
          <w:color w:val="000000"/>
          <w:sz w:val="32"/>
          <w:szCs w:val="32"/>
          <w:lang w:val="en-US" w:eastAsia="zh-CN"/>
        </w:rPr>
        <w:t>40</w:t>
      </w:r>
      <w:r>
        <w:rPr>
          <w:rFonts w:ascii="仿宋_GB2312" w:hAnsi="仿宋_GB2312" w:cs="仿宋_GB2312" w:eastAsia="仿宋_GB2312"/>
          <w:b w:val="false"/>
          <w:bCs w:val="false"/>
          <w:strike w:val="false"/>
          <w:dstrike w:val="false"/>
          <w:color w:val="000000"/>
          <w:sz w:val="32"/>
          <w:szCs w:val="32"/>
          <w:lang w:val="en-US" w:eastAsia="zh-CN"/>
        </w:rPr>
        <w:t>人，其中具有城乡规划专业高级技术职称的不少于</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人，具有其他专业高级技术职称的不少于</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人（其中建筑、道路交通、给排水专业各不少于</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具有城乡规划专业中级技术职称的不少于</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人，具有其他专业中级技术职称的不少于</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注册规划师不少于</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有</w:t>
      </w:r>
      <w:r>
        <w:rPr>
          <w:rFonts w:eastAsia="仿宋_GB2312" w:cs="仿宋_GB2312" w:ascii="仿宋_GB2312" w:hAnsi="仿宋_GB2312"/>
          <w:b w:val="false"/>
          <w:bCs w:val="false"/>
          <w:strike w:val="false"/>
          <w:dstrike w:val="false"/>
          <w:color w:val="000000"/>
          <w:sz w:val="32"/>
          <w:szCs w:val="32"/>
          <w:lang w:val="en-US" w:eastAsia="zh-CN"/>
        </w:rPr>
        <w:t>400</w:t>
      </w:r>
      <w:r>
        <w:rPr>
          <w:rFonts w:ascii="仿宋_GB2312" w:hAnsi="仿宋_GB2312" w:cs="仿宋_GB2312" w:eastAsia="仿宋_GB2312"/>
          <w:b w:val="false"/>
          <w:bCs w:val="false"/>
          <w:strike w:val="false"/>
          <w:dstrike w:val="false"/>
          <w:color w:val="000000"/>
          <w:sz w:val="32"/>
          <w:szCs w:val="32"/>
          <w:lang w:val="en-US" w:eastAsia="zh-CN"/>
        </w:rPr>
        <w:t>平方米以上的固定工作场所，以及完善的技术、质量、财务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乙级城乡规划编制单位申请资质升级核定的，需取得乙级城乡规划编制单位资质证书满</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二十四条  ……从事城乡规划编制工作应当具备下列条件，经国务院城乡规划主管部门或者省、自治区、直辖市人民政府城乡规划主管部门依法审查合格，取得相应等级的资质证书后，方可在资质等级许可的范围内从事城乡规划编制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有法人资格；</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有规定数量的经相关行业协会注册的规划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有规定数量的相关专业人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有相应的技术装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有健全的技术、质量、财务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住房和城乡建设部令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第七条  甲级城乡规划编制单位资质标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有法人资格；</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专业技术人员不少于</w:t>
      </w:r>
      <w:r>
        <w:rPr>
          <w:rFonts w:eastAsia="仿宋_GB2312" w:cs="仿宋_GB2312" w:ascii="仿宋_GB2312" w:hAnsi="仿宋_GB2312"/>
          <w:b w:val="false"/>
          <w:bCs w:val="false"/>
          <w:strike w:val="false"/>
          <w:dstrike w:val="false"/>
          <w:color w:val="000000"/>
          <w:sz w:val="32"/>
          <w:szCs w:val="32"/>
          <w:lang w:val="en-US" w:eastAsia="zh-CN"/>
        </w:rPr>
        <w:t>40</w:t>
      </w:r>
      <w:r>
        <w:rPr>
          <w:rFonts w:ascii="仿宋_GB2312" w:hAnsi="仿宋_GB2312" w:cs="仿宋_GB2312" w:eastAsia="仿宋_GB2312"/>
          <w:b w:val="false"/>
          <w:bCs w:val="false"/>
          <w:strike w:val="false"/>
          <w:dstrike w:val="false"/>
          <w:color w:val="000000"/>
          <w:sz w:val="32"/>
          <w:szCs w:val="32"/>
          <w:lang w:val="en-US" w:eastAsia="zh-CN"/>
        </w:rPr>
        <w:t>人，其中具有城乡规划专业高级技术职称的不少于</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人，具有其他专业高级技术职称的不少于</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人（建筑师、道路交通、给排水专业各不少于</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人）；具有城乡规划专业中级技术职称的不少于</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人，具有其他专业中级技术职称的不少于</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注册规划师不少于</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具备符合业务要求的计算机图形输入输出设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有</w:t>
      </w:r>
      <w:r>
        <w:rPr>
          <w:rFonts w:eastAsia="仿宋_GB2312" w:cs="仿宋_GB2312" w:ascii="仿宋_GB2312" w:hAnsi="仿宋_GB2312"/>
          <w:b w:val="false"/>
          <w:bCs w:val="false"/>
          <w:strike w:val="false"/>
          <w:dstrike w:val="false"/>
          <w:color w:val="000000"/>
          <w:sz w:val="32"/>
          <w:szCs w:val="32"/>
          <w:lang w:val="en-US" w:eastAsia="zh-CN"/>
        </w:rPr>
        <w:t>400</w:t>
      </w:r>
      <w:r>
        <w:rPr>
          <w:rFonts w:ascii="仿宋_GB2312" w:hAnsi="仿宋_GB2312" w:cs="仿宋_GB2312" w:eastAsia="仿宋_GB2312"/>
          <w:b w:val="false"/>
          <w:bCs w:val="false"/>
          <w:strike w:val="false"/>
          <w:dstrike w:val="false"/>
          <w:color w:val="000000"/>
          <w:sz w:val="32"/>
          <w:szCs w:val="32"/>
          <w:lang w:val="en-US" w:eastAsia="zh-CN"/>
        </w:rPr>
        <w:t>平方米以上的固定工作场所，以及完善的技术、质量、财务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住房和城乡建设部令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第二十条  乙级、丙级城乡规划编制单位取得资质证书满</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年后，可以申请高一级别的城乡规划编制单位资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城乡规划编制单位甲级资质认定</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城乡规划编制资质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修改完善《城乡规划编制单位资质管理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实现申请、审批全程网上办理并在网上公布审批程序、受理条件、办理标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将审批时限由</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压减至</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开展“双随机、一公开”监管，对违法违规行为要依法查处并公开结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对有投诉举报和质量问题的规划编制单位实施重点监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修改完善《城乡规划编制单位资质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资质证书应当提供以下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规划编制资质证书申请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营业执照等法人资格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法定代表人和主要技术负责人的身份证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专业技术人员的身份证明、职称证书、自申报前连续</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的社会保险缴纳证明、学历证书等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工作场所等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取得乙级城乡规划编制单位资质证书满</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年相关证明材料（只有乙级城乡规划编制单位申请资质升级核定需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住房和城乡建设部令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第十五条  申请资质证书应当提供以下材料：（一）城乡规划编制单位资质申请表；（二）法人资格证明材料；（三）法定代表人和主要技术负责人的身份证明、任职文件、学历证书、职称证书等；（四）专业技术人员的身份证明、执业资格证明、职称证书、劳动合同、社会保险缴纳证明等；（五）完成城乡规划编制项目情况；（六）技术装备和工作场所等证明材料；其他需要出具的证明或者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接收报件和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单位通过“国土空间规划行业管理信息系统”在线填报申请资料，上传附件材料，提交申报申请；部政务大厅接件并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部内审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自然资源部依据法律法规等有关规定，组织专家评审，并报部审批，审批结果向社会公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办理批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准予许可的，于法定时间内作出行政许可决定，发布公告，向申请人颁发、送达资质证书，</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个工作日内由部政务大厅向申请人发送资质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住房和城乡建设部令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第十六条  城乡规划编制单位甲级资质许可，由国务院城乡规划主管部门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城乡规划编制单位申请甲级资质的，可以向登记注册所在地省、自治区、直辖市人民政府城乡规划主管部门提交申请材料。省、自治区、直辖市人民政府城乡规划主管部门收到申请材料后，应当核对身份证、职称证、学历证等原件，在相应复印件上注明原件已核对，并于</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日内将全部申请材料报国务院城乡规划主管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务院城乡规划主管部门在收到申请材料后，应当依法作出是否受理的决定，并出具凭证；申请材料不齐全或者不符合法定形式的，应当在</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日内一次性告知申请人需要补正的全部内容。逾期不告知的，自收到申请材料之日起即为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务院城乡规划主管部门应当自受理申请材料之日起</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日内作出审批决定。自作出决定之日起</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日内公告审批结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组织专家评审所需时间不计算在上述时限内，但应当明确告知申请人。</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二条  除可以当场作出行政许可决定的外，行政机关应当自受理行政许可申请之日起二十日内作出行政许可决定。……</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专家评审另需时间不计算在该时限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甲级城乡规划编制单位资质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住房和城乡建设部令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第二十四条  ……资质证书有效期为</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资质证书有效期内，单位名称、地址、法定代表人等发生变更的，应当在登记注册部门办理变更手续后</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内到原资质许可机关办理资质证书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应当在资质证书有效期届满前</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申请办理资质延续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城乡规划编制单位资质管理规定》（住房和城乡建设部令第</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号）第十一条  甲级城乡规划编制单位承担城乡规划编制业务的范围不受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自然资源部，县级以上地方人民政府城乡规划主管部门（负责本行政区域内的城乡规划编制单位的资质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charset w:val="86"/>
    <w:family w:val="auto"/>
    <w:pitch w:val="default"/>
  </w:font>
  <w:font w:name="方正小标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liq</cp:lastModifiedBy>
  <cp:lastPrinted>2023-03-09T11:04:00Z</cp:lastPrinted>
  <dcterms:modified xsi:type="dcterms:W3CDTF">2023-03-09T11:05:4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458</vt:lpwstr>
  </property>
  <property fmtid="{D5CDD505-2E9C-101B-9397-08002B2CF9AE}" pid="4" name="commondata">
    <vt:lpwstr>commondata</vt:lpwstr>
  </property>
</Properties>
</file>