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城乡规划编制单位甲级资质认定（延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8001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城乡规划编制单位资质认定</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城乡规划编制单位甲级资质认定【</w:t>
      </w:r>
      <w:r>
        <w:rPr>
          <w:rFonts w:eastAsia="仿宋_GB2312" w:cs="仿宋_GB2312" w:ascii="仿宋_GB2312" w:hAnsi="仿宋_GB2312"/>
          <w:strike w:val="false"/>
          <w:dstrike w:val="false"/>
          <w:sz w:val="32"/>
          <w:szCs w:val="32"/>
          <w:lang w:val="en-US"/>
        </w:rPr>
        <w:t>000115108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城乡规划编制单位甲级资质认定（延续）</w:t>
      </w:r>
      <w:r>
        <w:rPr>
          <w:rFonts w:eastAsia="仿宋_GB2312" w:cs="仿宋_GB2312" w:ascii="仿宋_GB2312" w:hAnsi="仿宋_GB2312"/>
          <w:strike w:val="false"/>
          <w:dstrike w:val="false"/>
          <w:sz w:val="32"/>
          <w:szCs w:val="32"/>
          <w:lang w:val="en-US" w:eastAsia="zh-CN"/>
        </w:rPr>
        <w:t>(000115108001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十五条至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二十七条至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城乡规划编制单位甲级资质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专业技术人员不少于</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具有其他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其中建筑、道路交通、给排水专业各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规划师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4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乙级城乡规划编制单位申请资质升级核定的，需取得乙级城乡规划编制单位资质证书满</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无相关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七条  甲级城乡规划编制单位资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专业技术人员不少于</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具有其他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建筑师、道路交通、给排水专业各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规划师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w:t>
      </w:r>
      <w:r>
        <w:rPr>
          <w:rFonts w:eastAsia="仿宋_GB2312" w:cs="仿宋_GB2312" w:ascii="仿宋_GB2312" w:hAnsi="仿宋_GB2312"/>
          <w:b w:val="false"/>
          <w:bCs w:val="false"/>
          <w:strike w:val="false"/>
          <w:dstrike w:val="false"/>
          <w:color w:val="000000"/>
          <w:sz w:val="32"/>
          <w:szCs w:val="32"/>
          <w:lang w:val="en-US" w:eastAsia="zh-CN"/>
        </w:rPr>
        <w:t>4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条  乙级、丙级城乡规划编制单位取得资质证书满</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后，可以申请高一级别的城乡规划编制单位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城乡规划编制单位甲级资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城乡规划编制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实现申请、审批全程网上办理并在网上公布审批程序、受理条件、办理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行为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有投诉举报和质量问题的规划编制单位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资质证书延续应当提供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规划编制资质证书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营业执照等法人资格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法定代表人和主要技术负责人的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业技术人员的身份证明、职称证书、自申报前连续</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的社会保险缴纳证明、学历证书等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工作场所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其他需要出具的证明或者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单位通过“国土空间规划行业管理信息系统”在线填报申请资料，上传附件材料，提交申报申请；部政务大厅接件并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部内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依据法律法规等有关规定，组织专家评审，并报部审批，审批结果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许可的，于法定时间内作出行政许可决定，发布公告，向申请人颁发、送达资质证书，</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由部政务大厅向申请人发送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六条  城乡规划编制单位甲级资质许可，由国务院城乡规划主管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申请甲级资质的，可以向登记注册所在地省、自治区、直辖市人民政府城乡规划主管部门提交申请材料。省、自治区、直辖市人民政府城乡规划主管部门收到申请材料后，应当核对身份证、职称证、学历证等原件，在相应复印件上注明原件已核对，并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日内将全部申请材料报国务院城乡规划主管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城乡规划主管部门在收到申请材料后，应当依法作出是否受理的决定，并出具凭证；申请材料不齐全或者不符合法定形式的，应当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日内一次性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城乡规划主管部门应当自受理申请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审批决定。自作出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日内公告审批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组织专家评审所需时间不计算在上述时限内，但应当明确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一条  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甲级城乡规划编制单位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四条  ……资质证书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当在资质证书有效期届满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申请办理资质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一条  甲级城乡规划编制单位承担城乡规划编制业务的范围不受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县级以上地方人民政府城乡规划主管部门（负责本行政区域内的城乡规划编制单位的资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iq</cp:lastModifiedBy>
  <cp:lastPrinted>2023-03-09T11:07:00Z</cp:lastPrinted>
  <dcterms:modified xsi:type="dcterms:W3CDTF">2023-03-09T11:09: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