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乙级资质认定（申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乙级资质认定【</w:t>
      </w:r>
      <w:r>
        <w:rPr>
          <w:rFonts w:eastAsia="仿宋_GB2312" w:cs="仿宋_GB2312" w:ascii="仿宋_GB2312" w:hAnsi="仿宋_GB2312"/>
          <w:strike w:val="false"/>
          <w:dstrike w:val="false"/>
          <w:sz w:val="32"/>
          <w:szCs w:val="32"/>
          <w:lang w:val="en-US"/>
        </w:rPr>
        <w:t>000115108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乙级资质认定（申请）</w:t>
      </w:r>
      <w:r>
        <w:rPr>
          <w:rFonts w:eastAsia="仿宋_GB2312" w:cs="仿宋_GB2312" w:ascii="仿宋_GB2312" w:hAnsi="仿宋_GB2312"/>
          <w:strike w:val="false"/>
          <w:dstrike w:val="false"/>
          <w:sz w:val="32"/>
          <w:szCs w:val="32"/>
          <w:lang w:val="en-US" w:eastAsia="zh-CN"/>
        </w:rPr>
        <w:t>(000115108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丙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专业技术人员不少于</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具有高级建筑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高级工程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规划师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2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规定数量的经相关行业协会注册的规划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规定数量的相关专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相应的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健全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八条  乙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具有高级建筑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高级工程师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2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乙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依规确定申报乙级资质单位承诺事项清单、明确监管规则和违反承诺后果。对于申报单位按要求提交资质申请资料并自愿作出承诺的，在一个工作日内，对材料是否符合要求进行审查并作出审批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发现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违反国土空间规划、未落实约束性指标和刚性管控要求的机构，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建立有关企业信用记录，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发挥行业协会自律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代表人和主要技术负责人的身份证明、任职文件、学历证书、职称证书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业技术人员的身份证明、执业资格证明、职称证书、劳动合同、社会保险缴纳证明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工作场所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其他需要出具的证明或者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单位提交资质申请材料并自愿作出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查机关（可根据实际需要组织专家评审）对材料是否符合要求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查单位作出审批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查机关可根据实际情况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发布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七条  城乡规划编制单位乙级、丙级资质许可，由登记注册所在地省、自治区、直辖市城乡规划主管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乙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二条  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总体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100</w:t>
      </w:r>
      <w:r>
        <w:rPr>
          <w:rFonts w:ascii="仿宋_GB2312" w:hAnsi="仿宋_GB2312" w:cs="仿宋_GB2312" w:eastAsia="仿宋_GB2312"/>
          <w:b w:val="false"/>
          <w:bCs w:val="false"/>
          <w:strike w:val="false"/>
          <w:dstrike w:val="false"/>
          <w:color w:val="000000"/>
          <w:sz w:val="32"/>
          <w:szCs w:val="32"/>
          <w:lang w:val="en-US" w:eastAsia="zh-CN"/>
        </w:rPr>
        <w:t>万现状人口以下城市相关专项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三条　丙级城乡规划编制单位可以在全国承担下列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镇总体规划（县人民政府所在地镇除外）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镇、登记注册所在地城市和</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万现状人口以下城市的相关专项规划及控制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三）修建性详细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四）乡、村庄规划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五）中、小型建设工程项目规划选址的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县级以上地方人民政府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iq</cp:lastModifiedBy>
  <cp:lastPrinted>2023-03-09T11:11:00Z</cp:lastPrinted>
  <dcterms:modified xsi:type="dcterms:W3CDTF">2023-03-09T11:16: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