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城乡规划编制单位资质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自然资源部；省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城乡规划编制单位甲级资质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城乡规划编制单位乙级资质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luoxm</cp:lastModifiedBy>
  <cp:lastPrinted>2023-03-09T01:57:00Z</cp:lastPrinted>
  <dcterms:modified xsi:type="dcterms:W3CDTF">2023-03-17T09:37:1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