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注册测绘师注册（延续注册）</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9000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注册测绘师注册</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9000</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注册测绘师注册【</w:t>
      </w:r>
      <w:r>
        <w:rPr>
          <w:rFonts w:eastAsia="仿宋_GB2312" w:cs="仿宋_GB2312" w:ascii="仿宋_GB2312" w:hAnsi="仿宋_GB2312"/>
          <w:strike w:val="false"/>
          <w:dstrike w:val="false"/>
          <w:sz w:val="32"/>
          <w:szCs w:val="32"/>
          <w:lang w:val="en-US"/>
        </w:rPr>
        <w:t>000115109000</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注册测绘师注册（延续注册）</w:t>
      </w:r>
      <w:r>
        <w:rPr>
          <w:rFonts w:eastAsia="仿宋_GB2312" w:cs="仿宋_GB2312" w:ascii="仿宋_GB2312" w:hAnsi="仿宋_GB2312"/>
          <w:strike w:val="false"/>
          <w:dstrike w:val="false"/>
          <w:sz w:val="32"/>
          <w:szCs w:val="32"/>
          <w:lang w:val="en-US" w:eastAsia="zh-CN"/>
        </w:rPr>
        <w:t>(00011510900002)</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职业资格目录（</w:t>
      </w:r>
      <w:r>
        <w:rPr>
          <w:rFonts w:eastAsia="仿宋_GB2312" w:cs="仿宋_GB2312" w:ascii="仿宋_GB2312" w:hAnsi="仿宋_GB2312"/>
          <w:b w:val="false"/>
          <w:bCs w:val="false"/>
          <w:strike w:val="false"/>
          <w:dstrike w:val="false"/>
          <w:color w:val="000000"/>
          <w:sz w:val="32"/>
          <w:szCs w:val="32"/>
          <w:lang w:val="en-US" w:eastAsia="zh-CN"/>
        </w:rPr>
        <w:t>2021</w:t>
      </w:r>
      <w:r>
        <w:rPr>
          <w:rFonts w:ascii="仿宋_GB2312" w:hAnsi="仿宋_GB2312" w:cs="仿宋_GB2312" w:eastAsia="仿宋_GB2312"/>
          <w:b w:val="false"/>
          <w:bCs w:val="false"/>
          <w:strike w:val="false"/>
          <w:dstrike w:val="false"/>
          <w:color w:val="000000"/>
          <w:sz w:val="32"/>
          <w:szCs w:val="32"/>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注册测绘师制度暂行规定</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 w:eastAsia="zh-CN"/>
        </w:rPr>
        <w:t>（国人部发〔</w:t>
      </w:r>
      <w:r>
        <w:rPr>
          <w:rFonts w:eastAsia="仿宋_GB2312" w:cs="仿宋_GB2312" w:ascii="仿宋_GB2312" w:hAnsi="仿宋_GB2312"/>
          <w:b w:val="false"/>
          <w:bCs w:val="false"/>
          <w:strike w:val="false"/>
          <w:dstrike w:val="false"/>
          <w:color w:val="000000"/>
          <w:sz w:val="32"/>
          <w:szCs w:val="32"/>
          <w:lang w:val="en-US" w:eastAsia="zh-CN"/>
        </w:rPr>
        <w:t>200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注册测绘师制度暂行规定</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五条</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人力资源社会保障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注册测绘师资格的注册审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取得《中华人民共和国注册测绘师资格证书》；</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聘于一个具有测绘资质的单位；</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提出注册申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逾期未申请者，在申请初始注册时，须符合继续教育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九条第一款  注册有效期届满需继续执业的，应在届满前</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按照本规定第十四条规定的程序申请延续注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二条  国家对注册测绘师资格实行注册执业管理，取得《中华人民共和国注册测绘师资格证书》的人员，经过注册后方可以注册测绘师的名义执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四条  申请注册测绘师资格注册的人员，应受聘于一个具有测绘资质的单位，并通过聘用单位所在地（聘用单位属企业的 通过本单位工商注册所在地）的测绘行政主管部门，向省、自治区、直辖市人民政府测绘行政主管部门提出注册申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督检查工作，建立健全随机抽查机制，根据《注册测绘师制度暂行规定》（国人部发〔</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第十八条、第十九条、第二十条等规定，对注册测绘师注册提交的材料依法进行检查，并将检查结果及时向社会公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通过投诉举报等渠道反映问题予以重点监督检查，依法查处注册测绘师注册违法违规行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根据《注册测绘师制度暂行规定》（国人部发〔</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第二十四条，对以不正当手段取得注册的申请人，撤销注册，并依法给予行政处罚；禁止当事人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内再次申请注册；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延续注册申请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与聘用单位签订的劳动或者聘用合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达到注册期内继续教育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九条第二款  延续注册需要提交下列材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中华人民共和国注册测绘师延续注册申请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与聘用单位签订的劳动或者聘用合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达到注册期内继续教育要求的证明材料。</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受理，审查，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五条  省、自治区、直辖市人民政府测绘行政主管部门在收到注册测绘师资格注册的申请材料后，对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 对受理或者不予受理的注册申请，均应出具加盖省、自治区、直辖市人民政府测绘行政主管部门专用印章和注明日期的书面凭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六条  省、自治区、直辖市人民政府测绘行政主管部门自受理注册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按规定条件和程序完成申报材料的审查工作，并将申报材料和审查意见报国家测绘局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测绘局自受理申报人员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批决定。在规定的期限内不能作出审批决定的，应将延长的期限和理由告知申请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测绘局自作出批准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将批准决定送达经批准注册的申请人，并核发统一制作的《中华人民共和国注册测绘师注册证》和执业印章。对作出不予批准的决定，应当书面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五条  省、自治区、直辖市人民政府测绘行政主管部门在收到注册测绘师资格注册的申请材料后，对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 对受理或者不予受理的注册申请，均应出具加盖省、自治区、直辖市人民政府测绘行政主管部门专用印章和注明日期的书面凭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六条  省、自治区、直辖市人民政府测绘行政主管部门自受理注册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 工作日内，按规定条件和程序完成申报材料的审查工作，并将申报材料和审查意见报国家测绘局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测绘局自受理申报人员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批决 定。在规定的期限内不能作出审批决定的，应将延长的期限和理由告知申请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国家测绘局自作出批准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将批准决定送 达经批准注册的申请人，并核发统一制作的《中华人民共和国注册测绘师注册证》和执业印章。对作出不予批准的决定，应当书面说明理由，并告知申请人享有依法 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注册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七条  《中华人民共和国注册测绘师注册证》每一注册有效期为</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中华人民共和国注册测绘师注册证》和执业印章在有效期限内是注册测绘师的执业凭证，由注册测绘师本人保管、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注册有效期内，注册测绘师变更执业单位，应与原聘用单位解除劳动关系，并按《注册测绘师制度暂行规定》第十四条规定的程序办理变更注册手续。变更注册后，其《中华人民共和国注册测绘师注册证》和执业印章在原注册有效期内继续有效。变更注册需要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变更注册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与新聘用单位签订的劳动或者聘用合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工作调动证明或者与原聘用单位解除劳动或者聘用合同的证明、退休人员的退休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有效期届满需继续执业的，应在届满前</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按照《注册测绘师制度暂行规定》第十四条规定的程序申请延续注册。审批机构应当根据申请人的申请，在规定的时限内作出是否准予延续注册的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逾期未作出决定的，视为准予延续。延续注册需要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延续注册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与聘用单位签订的劳动或者聘用合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达到注册期内继续教育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三条  国家对从事测绘活动的专业技术人员，实行职业准入制度，纳入全国专业技术人员职业资格证书制度统一规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省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luoxm</cp:lastModifiedBy>
  <cp:lastPrinted>2023-03-08T17:26:00Z</cp:lastPrinted>
  <dcterms:modified xsi:type="dcterms:W3CDTF">2023-03-17T09:46:4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