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注册测绘师注册（注销注册）</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9000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注册测绘师注册</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注册测绘师注册【</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注册测绘师注册（注销注册）</w:t>
      </w:r>
      <w:r>
        <w:rPr>
          <w:rFonts w:eastAsia="仿宋_GB2312" w:cs="仿宋_GB2312" w:ascii="仿宋_GB2312" w:hAnsi="仿宋_GB2312"/>
          <w:strike w:val="false"/>
          <w:dstrike w:val="false"/>
          <w:sz w:val="32"/>
          <w:szCs w:val="32"/>
          <w:lang w:val="en-US" w:eastAsia="zh-CN"/>
        </w:rPr>
        <w:t>(00011510900004)</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ins w:id="0" w:author="陈汉生（测绘司）" w:date="2023-03-09T18:08:00Z"/>
        </w:rPr>
      </w:pP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ins w:id="1"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国家职业资格目录（</w:t>
        </w:r>
      </w:ins>
      <w:ins w:id="2"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t>2021</w:t>
        </w:r>
      </w:ins>
      <w:ins w:id="3"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年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ins w:id="4"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5"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中华人民共和国测绘法</w:t>
        </w:r>
      </w:ins>
      <w:ins w:id="6"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7"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第三十条</w:t>
        </w:r>
      </w:ins>
      <w:del w:id="8"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9"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注册测绘师制度暂行规定</w:delText>
        </w:r>
      </w:del>
      <w:del w:id="10"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11"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ins w:id="12"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13"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ins>
      <w:ins w:id="14"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15"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第五条</w:t>
        </w:r>
      </w:ins>
      <w:del w:id="16"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17"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中华人民共和国测绘法</w:delText>
        </w:r>
      </w:del>
      <w:del w:id="18"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19"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del w:id="27" w:author="陈汉生（测绘司）" w:date="2023-03-09T18:08:00Z"/>
        </w:rPr>
      </w:pPr>
      <w:del w:id="20"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w:delText>
        </w:r>
      </w:del>
      <w:del w:id="21"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delText>1</w:delText>
        </w:r>
      </w:del>
      <w:del w:id="22"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w:delText>
        </w:r>
      </w:del>
      <w:del w:id="23"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24"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注册测绘师制度暂行规定</w:delText>
        </w:r>
      </w:del>
      <w:del w:id="25"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delText>》</w:delText>
        </w:r>
      </w:del>
      <w:del w:id="26"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delText>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del w:id="28"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delText>2</w:delText>
        </w:r>
      </w:del>
      <w:ins w:id="29"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t>1</w:t>
        </w:r>
      </w:ins>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ins w:id="32" w:author="陈汉生（测绘司）" w:date="2023-03-09T18:08:00Z"/>
        </w:rPr>
      </w:pPr>
      <w:r>
        <w:rPr>
          <w:rFonts w:ascii="仿宋_GB2312" w:hAnsi="仿宋_GB2312" w:cs="仿宋_GB2312" w:eastAsia="仿宋_GB2312"/>
          <w:b w:val="false"/>
          <w:bCs w:val="false"/>
          <w:strike w:val="false"/>
          <w:dstrike w:val="false"/>
          <w:color w:val="000000"/>
          <w:sz w:val="32"/>
          <w:szCs w:val="32"/>
          <w:lang w:val="en-US" w:eastAsia="zh-CN"/>
        </w:rPr>
        <w:t>（</w:t>
      </w:r>
      <w:del w:id="30"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delText>3</w:delText>
        </w:r>
      </w:del>
      <w:ins w:id="31"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t>2</w:t>
        </w:r>
      </w:ins>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ins w:id="33"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w:t>
        </w:r>
      </w:ins>
      <w:ins w:id="34" w:author="陈汉生（测绘司）" w:date="2023-03-09T18:08:00Z">
        <w:r>
          <w:rPr>
            <w:rFonts w:eastAsia="仿宋_GB2312" w:cs="仿宋_GB2312" w:ascii="仿宋_GB2312" w:hAnsi="仿宋_GB2312"/>
            <w:b w:val="false"/>
            <w:bCs w:val="false"/>
            <w:strike w:val="false"/>
            <w:dstrike w:val="false"/>
            <w:color w:val="000000"/>
            <w:sz w:val="32"/>
            <w:szCs w:val="32"/>
            <w:lang w:val="en-US" w:eastAsia="zh-CN"/>
          </w:rPr>
          <w:t>3</w:t>
        </w:r>
      </w:ins>
      <w:ins w:id="35"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w:t>
        </w:r>
      </w:ins>
      <w:ins w:id="36"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37"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ins>
      <w:ins w:id="38" w:author="陈汉生（测绘司）" w:date="2023-03-09T18:08:00Z">
        <w:r>
          <w:rPr>
            <w:rFonts w:ascii="仿宋_GB2312" w:hAnsi="仿宋_GB2312" w:cs="仿宋_GB2312" w:eastAsia="仿宋_GB2312"/>
            <w:b w:val="false"/>
            <w:bCs w:val="false"/>
            <w:strike w:val="false"/>
            <w:dstrike w:val="false"/>
            <w:color w:val="000000"/>
            <w:sz w:val="32"/>
            <w:szCs w:val="32"/>
            <w:lang w:val="en" w:eastAsia="zh-CN"/>
          </w:rPr>
          <w:t>》</w:t>
        </w:r>
      </w:ins>
      <w:ins w:id="39" w:author="陈汉生（测绘司）" w:date="2023-03-09T18:08:00Z">
        <w:r>
          <w:rPr>
            <w:rFonts w:ascii="仿宋_GB2312" w:hAnsi="仿宋_GB2312" w:cs="仿宋_GB2312" w:eastAsia="仿宋_GB2312"/>
            <w:b w:val="false"/>
            <w:bCs w:val="false"/>
            <w:strike w:val="false"/>
            <w:dstrike w:val="false"/>
            <w:color w:val="000000"/>
            <w:sz w:val="32"/>
            <w:szCs w:val="32"/>
            <w:lang w:val="en-US" w:eastAsia="zh-CN"/>
          </w:rPr>
          <w:t>第五条</w:t>
        </w:r>
      </w:ins>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人力资源社会保障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注册测绘师资格的注册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具有完全民事行为能力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注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有效期满且未延续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被依法撤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受到刑事处罚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与聘用单位解除劳动或者聘用关系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聘用单位被依法取消测绘资质证书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聘用单位被吊销营业执照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因本人过失造成利害关系人重大经济损失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应当注销注册的其他情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二十二条  注册申请人有下列情形之一的，应由注册测绘师本人或者聘用单位及时向当地省、自治区、直辖市人民政府测绘行政主管部门提出申请，由国家测绘局审核批准后，办理注销手续，收回《中华人民共和国注册测绘师注册证》和执业印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具有完全民事行为能力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注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有效期满且未延续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被依法撤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受到刑事处罚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与聘用单位解除劳动或者聘用关系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聘用单位被依法取消测绘资质证书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聘用单位被吊销营业执照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因本人过失造成利害关系人重大经济损失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应当注销注册的其他情形。</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w:t>
      </w:r>
      <w:ins w:id="40"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t>监督检查工作</w:t>
        </w:r>
      </w:ins>
      <w:del w:id="41"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delText>监管</w:delText>
        </w:r>
      </w:del>
      <w:r>
        <w:rPr>
          <w:rFonts w:ascii="仿宋_GB2312" w:hAnsi="仿宋_GB2312" w:cs="仿宋_GB2312" w:eastAsia="仿宋_GB2312"/>
          <w:b w:val="false"/>
          <w:bCs w:val="false"/>
          <w:strike w:val="false"/>
          <w:dstrike w:val="false"/>
          <w:color w:val="000000"/>
          <w:sz w:val="32"/>
          <w:szCs w:val="32"/>
          <w:lang w:val="en-US" w:eastAsia="zh-CN"/>
        </w:rPr>
        <w:t>，建立健全随机抽查机制，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十八条、第十九条、第二十条等规定，</w:t>
      </w:r>
      <w:del w:id="42"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delText>按照</w:delText>
        </w:r>
      </w:del>
      <w:del w:id="43" w:author="陈汉生（测绘司）" w:date="2023-03-09T18:09:00Z">
        <w:r>
          <w:rPr>
            <w:rFonts w:eastAsia="仿宋_GB2312" w:cs="仿宋_GB2312" w:ascii="仿宋_GB2312" w:hAnsi="仿宋_GB2312"/>
            <w:b w:val="false"/>
            <w:bCs w:val="false"/>
            <w:strike w:val="false"/>
            <w:dstrike w:val="false"/>
            <w:color w:val="000000"/>
            <w:sz w:val="32"/>
            <w:szCs w:val="32"/>
            <w:lang w:val="en-US" w:eastAsia="zh-CN"/>
          </w:rPr>
          <w:delText>5%</w:delText>
        </w:r>
      </w:del>
      <w:del w:id="44"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delText>的比例</w:delText>
        </w:r>
      </w:del>
      <w:r>
        <w:rPr>
          <w:rFonts w:ascii="仿宋_GB2312" w:hAnsi="仿宋_GB2312" w:cs="仿宋_GB2312" w:eastAsia="仿宋_GB2312"/>
          <w:b w:val="false"/>
          <w:bCs w:val="false"/>
          <w:strike w:val="false"/>
          <w:dstrike w:val="false"/>
          <w:color w:val="000000"/>
          <w:sz w:val="32"/>
          <w:szCs w:val="32"/>
          <w:lang w:val="en-US" w:eastAsia="zh-CN"/>
        </w:rPr>
        <w:t>对注册测绘师注册</w:t>
      </w:r>
      <w:del w:id="45"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delText>申请</w:delText>
        </w:r>
      </w:del>
      <w:ins w:id="46" w:author="陈汉生（测绘司）" w:date="2023-03-09T18:09:00Z">
        <w:r>
          <w:rPr>
            <w:rFonts w:ascii="仿宋_GB2312" w:hAnsi="仿宋_GB2312" w:cs="仿宋_GB2312" w:eastAsia="仿宋_GB2312"/>
            <w:b w:val="false"/>
            <w:bCs w:val="false"/>
            <w:strike w:val="false"/>
            <w:dstrike w:val="false"/>
            <w:color w:val="000000"/>
            <w:sz w:val="32"/>
            <w:szCs w:val="32"/>
            <w:lang w:val="en-US" w:eastAsia="zh-CN"/>
          </w:rPr>
          <w:t>提交的</w:t>
        </w:r>
      </w:ins>
      <w:r>
        <w:rPr>
          <w:rFonts w:ascii="仿宋_GB2312" w:hAnsi="仿宋_GB2312" w:cs="仿宋_GB2312" w:eastAsia="仿宋_GB2312"/>
          <w:b w:val="false"/>
          <w:bCs w:val="false"/>
          <w:strike w:val="false"/>
          <w:dstrike w:val="false"/>
          <w:color w:val="000000"/>
          <w:sz w:val="32"/>
          <w:szCs w:val="32"/>
          <w:lang w:val="en-US" w:eastAsia="zh-CN"/>
        </w:rPr>
        <w:t>材料</w:t>
      </w:r>
      <w:ins w:id="47"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t>依法</w:t>
        </w:r>
      </w:ins>
      <w:r>
        <w:rPr>
          <w:rFonts w:ascii="仿宋_GB2312" w:hAnsi="仿宋_GB2312" w:cs="仿宋_GB2312" w:eastAsia="仿宋_GB2312"/>
          <w:b w:val="false"/>
          <w:bCs w:val="false"/>
          <w:strike w:val="false"/>
          <w:dstrike w:val="false"/>
          <w:color w:val="000000"/>
          <w:sz w:val="32"/>
          <w:szCs w:val="32"/>
          <w:lang w:val="en-US" w:eastAsia="zh-CN"/>
        </w:rPr>
        <w:t>进行</w:t>
      </w:r>
      <w:del w:id="48"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delText>抽查</w:delText>
        </w:r>
      </w:del>
      <w:ins w:id="49"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t>检查。</w:t>
        </w:r>
      </w:ins>
      <w:r>
        <w:rPr>
          <w:rFonts w:ascii="仿宋_GB2312" w:hAnsi="仿宋_GB2312" w:cs="仿宋_GB2312" w:eastAsia="仿宋_GB2312"/>
          <w:b w:val="false"/>
          <w:bCs w:val="false"/>
          <w:strike w:val="false"/>
          <w:dstrike w:val="false"/>
          <w:color w:val="000000"/>
          <w:sz w:val="32"/>
          <w:szCs w:val="32"/>
          <w:lang w:val="en-US" w:eastAsia="zh-CN"/>
        </w:rPr>
        <w:t>并</w:t>
      </w:r>
      <w:ins w:id="50"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t>将检查结果及时向社会公开</w:t>
        </w:r>
      </w:ins>
      <w:del w:id="51"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delText>依法进行监管</w:delText>
        </w:r>
      </w:del>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予以重点监督检查，依法查处注册测绘师注册违法违规行为</w:t>
      </w:r>
      <w:del w:id="52" w:author="陈汉生（测绘司）" w:date="2023-03-09T18:10:00Z">
        <w:r>
          <w:rPr>
            <w:rFonts w:ascii="仿宋_GB2312" w:hAnsi="仿宋_GB2312" w:cs="仿宋_GB2312" w:eastAsia="仿宋_GB2312"/>
            <w:b w:val="false"/>
            <w:bCs w:val="false"/>
            <w:strike w:val="false"/>
            <w:dstrike w:val="false"/>
            <w:color w:val="000000"/>
            <w:sz w:val="32"/>
            <w:szCs w:val="32"/>
            <w:lang w:val="en-US" w:eastAsia="zh-CN"/>
          </w:rPr>
          <w:delText>并公开结果</w:delText>
        </w:r>
      </w:del>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二十四条，对以不正当手段取得注册的申请人，撤销注册，并依法给予行政处罚；禁止当事人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内再次申请注册；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注销注册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二十二条  注册申请人有下列情形之一的，应由注册测绘师本人或者聘用单位及时向当地省、自治区、直辖市人民政府测绘行政主管部门提出申请，由国家测绘局审核批准后，办理注销手续，收回《中华人民共和国注册测绘师注册证》和执业印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不具有完全民事行为能力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注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注册有效期满且未延续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被依法撤销注册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受到刑事处罚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与聘用单位解除劳动或者聘用关系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聘用单位被依法取消测绘资质证书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聘用单位被吊销营业执照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因本人过失造成利害关系人重大经济损失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应当注销注册的其他情形。</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审查，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 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 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 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注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七条  《中华人民共和国注册测绘师注册证》每一注册有效期为</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中华人民共和国注册测绘师注册证》和执业印章在有效期限内是注册测绘师的执业凭证，由注册测绘师本人保管、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注册有效期内，注册测绘师变更执业单位，应与原聘用单位解除劳动关系，并按《注册测绘师制度暂行规定》第十四条规定的程序办理变更注册手续。变更注册后，其《中华人民共和国注册测绘师注册证》和执业印章在原注册有效期内继续有效。变更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变更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新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工作调动证明或者与原聘用单位解除劳动或者聘用合同的证明、退休人员的退休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有效期届满需继续执业的，应在届满前</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按照《注册测绘师制度暂行规定》第十四条规定的程序申请延续注册。审批机构应当根据申请人的申请，在规定的时限内作出是否准予延续注册的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逾期未作出决定的，视为准予延续。延续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延续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达到注册期内继续教育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三条  国家对从事测绘活动的专业技术人员，实行职业准入制度，纳入全国专业技术人员职业资格证书制度统一规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陈汉生（测绘司）</cp:lastModifiedBy>
  <cp:lastPrinted>2023-03-08T17:25:00Z</cp:lastPrinted>
  <dcterms:modified xsi:type="dcterms:W3CDTF">2023-03-09T10:10: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