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注册测绘师注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、人力资源社会保障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测绘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国家职业资格目录（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年版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luoxm</cp:lastModifiedBy>
  <cp:lastPrinted>2023-03-08T01:01:00Z</cp:lastPrinted>
  <dcterms:modified xsi:type="dcterms:W3CDTF">2023-03-17T09:45:1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