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一般保护古生物化石发掘审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strike w:val="false"/>
          <w:dstrike w:val="false"/>
          <w:color w:val="000000"/>
          <w:sz w:val="32"/>
          <w:szCs w:val="32"/>
          <w:lang w:val="en-US" w:eastAsia="zh-CN"/>
        </w:rPr>
        <w:t>000115119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古生物化石发掘审批</w:t>
      </w:r>
      <w:r>
        <w:rPr>
          <w:rFonts w:ascii="仿宋_GB2312" w:hAnsi="仿宋_GB2312" w:cs="仿宋_GB2312" w:eastAsia="仿宋_GB2312"/>
          <w:strike w:val="false"/>
          <w:dstrike w:val="false"/>
          <w:color w:val="000000"/>
          <w:sz w:val="32"/>
          <w:szCs w:val="32"/>
          <w:lang w:val="en-US" w:eastAsia="zh-CN"/>
        </w:rPr>
        <w:t>【</w:t>
      </w:r>
      <w:r>
        <w:rPr>
          <w:rFonts w:eastAsia="仿宋_GB2312" w:cs="仿宋_GB2312" w:ascii="仿宋_GB2312" w:hAnsi="仿宋_GB2312"/>
          <w:strike w:val="false"/>
          <w:dstrike w:val="false"/>
          <w:color w:val="000000"/>
          <w:sz w:val="32"/>
          <w:szCs w:val="32"/>
          <w:lang w:val="en-US"/>
        </w:rPr>
        <w:t>00011511900Y</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一般保护古生物化石发掘审批【</w:t>
      </w:r>
      <w:r>
        <w:rPr>
          <w:rFonts w:eastAsia="仿宋_GB2312" w:cs="仿宋_GB2312" w:ascii="仿宋_GB2312" w:hAnsi="仿宋_GB2312"/>
          <w:strike w:val="false"/>
          <w:dstrike w:val="false"/>
          <w:color w:val="000000"/>
          <w:sz w:val="32"/>
          <w:szCs w:val="32"/>
          <w:lang w:val="en-US"/>
        </w:rPr>
        <w:t>000115119002</w:t>
      </w:r>
      <w:r>
        <w:rPr>
          <w:rFonts w:ascii="仿宋_GB2312" w:hAnsi="仿宋_GB2312" w:cs="仿宋_GB2312" w:eastAsia="仿宋_GB2312"/>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一般保护古生物化石发掘审批</w:t>
      </w:r>
      <w:r>
        <w:rPr>
          <w:rFonts w:eastAsia="仿宋_GB2312" w:cs="仿宋_GB2312" w:ascii="仿宋_GB2312" w:hAnsi="仿宋_GB2312"/>
          <w:strike w:val="false"/>
          <w:dstrike w:val="false"/>
          <w:color w:val="000000"/>
          <w:sz w:val="32"/>
          <w:szCs w:val="32"/>
          <w:lang w:val="en-US" w:eastAsia="zh-CN"/>
        </w:rPr>
        <w:t>(000115119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九条　</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一般保护古生物化石发掘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因科学研究、教学、科学普及或者对古生物化石进行抢救性保护等需要，方可发掘古生物化石。申请发掘古生物化石的单位应当符合下列条件，并在提出申请时提交其符合下列条件的证明材料以及发掘项目概况、发掘方案、发掘标本保存方案和发掘区自然生态条件恢复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拥有古生物专业或者相关专业技术职称，并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发掘经历的技术人员</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中至少有</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名技术人员具有古生物专业高级职称并作为发掘活动的领队</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发掘需要的设施、设备</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与古生物化石保护相适应的处理技术和工艺</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保管需要的设施、设备和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条　因科学研究、教学、科学普及或者对古生物化石进行抢救性保护等需要，方可发掘古生物化石。发掘古生物化石的，应当符合本条例第十一条第二款规定的条件，并依照本条例的规定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本条例所称发掘，是指有一定工作面，使用机械或者其他动力工具挖掘古生物化石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  在国家级古生物化石自然保护区内发掘古生物化石，或者在其他区域发掘重点保护古生物化石的，应当向国务院自然资源主管部门提出申请并取得批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国家级古生物化石自然保护区外发掘一般保护古生物化石的，应当向古生物化石所在地省、自治区、直辖市人民政府自然资源主管部门提出申请并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发掘古生物化石的单位应当符合下列条件，并在提出申请时提交其符合下列条件的证明材料以及发掘项目概况、发掘方案、发掘标本保存方案和发掘区自然生态条件恢复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拥有古生物专业或者相关专业技术职称，并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发掘经历的技术人员</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中至少有</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名技术人员具有古生物专业高级职称并作为发掘活动的领队</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发掘需要的设施、设备</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与古生物化石保护相适应的处理技术和工艺</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保管需要的设施、设备和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依法处理不按批准的发掘方案发掘古生物化石，或者未经批准擅自发掘古生物化石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自然资源部、省级自然资源主管部门对发掘单位未按照规定移交发掘的古生物化石进行重点监督、并责令整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自然资源部、省级自然资源主管部门对古生物化石发掘活动进行监督检查，发现不按照批准的发掘方案发掘古生物化石的，应当依法予以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加强行政执法，对违反《古生物化石保护条例》和《古生物化石保护条例实施办法》的，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发掘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发掘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古生物化石发掘标本保存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古生物化石发掘区自然生态条件恢复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单位性质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人员职称和发掘经历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符合古生物化石发掘需要的设施、设备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古生物化石修复技术和保护工艺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符合古生物化石安全保管的设施、设备和场所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 w:eastAsia="zh-CN"/>
        </w:rPr>
        <w:t>）法律、法规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　在国家级古生物化石自然保护区内发掘古生物化石，或者在其他区域发掘重点保护古生物化石的，应当向国务院自然资源主管部门提出申请并取得批准；在国家级古生物化石自然保护区外发掘一般保护古生物化石的，应当向古生物化石所在地省、自治区、直辖市人民政府自然资源主管部门提出申请并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发掘古生物化石的单位应当符合下列条件，并在提出申请时提交其符合下列条件的证明材料以及发掘项目概况、发掘方案、发掘标本保存方案和发掘区自然生态条件恢复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拥有古生物专业或者相关专业技术职称，并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发掘经历的技术人员（其中至少有</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名技术人员具有古生物专业高级职称并作为发掘活动的领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有符合古生物化石发掘需要的设施、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与古生物化石保护相适应的处理技术和工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符合古生物化石保管需要的设施、设备和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现场勘验，专家评审，做出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三条  省、自治区、直辖市人民政府自然资源主管部门受理古生物化石发掘申请的，应当依照本条例第十二条第二款规定的期限和要求进行审查、批准，并听取古生物专家的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   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对不符合条件的，书面通知申请单位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　在国家级古生物化石自然保护区内发掘古生物化石，或者在其他区域发掘重点保护古生物化石的，应当向国务院自然资源主管部门提出申请并取得批准；在国家级古生物化石自然保护区外发掘一般保护古生物化石的，应当向古生物化石所在地省、自治区、直辖市人民政府自然资源主管部门提出申请并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发掘古生物化石的单位应当符合下列条件，并在提出申请时提交其符合下列条件的证明材料以及发掘项目概况、发掘方案、发掘标本保存方案和发掘区自然生态条件恢复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拥有古生物专业或者相关专业技术职称，并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发掘经历的技术人员（其中至少有</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名技术人员具有古生物专业高级职称并作为发掘活动的领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有符合古生物化石发掘需要的设施、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与古生物化石保护相适应的处理技术和工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符合古生物化石保管需要的设施、设备和场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三条  省、自治区、直辖市人民政府自然资源主管部门受理古生物化石发掘申请的，应当依照本条例第十二条第二款规定的期限和要求进行审查、批准，并听取古生物专家的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   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对不符合条件的，书面通知申请单位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专家评审另需时间不超过</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省（区、市）自然资源主管部门关于同意（不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古生物化石发掘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  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将申请材料送国家古生物化石专家委员会。国家古生物化石专家委员会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出具书面评审意见。评审意见应当作为是否批准古生物化石发掘的重要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不符合条件的，书面通知申请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批准古生物化石发掘申请前，应当征求古生物化石所在地省、自治区、直辖市人民政府自然资源主管部门的意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批准发掘申请后，应当将批准发掘古生物化石的情况通报古生物化石所在地省、自治区、直辖市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三条  省、自治区、直辖市人民政府自然资源主管部门受理古生物化石发掘申请的，应当依照本条例第十二条第二款规定的期限和要求进行审查、批准，并听取古生物专家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三条  省、自治区、直辖市人民政府自然资源主管部门受理古生物化石发掘申请的，应当依照本条例第十二条第二款规定的期限和要求进行审查、批准，并听取古生物专家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  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将申请材料送国家古生物化石专家委员会。国家古生物化石专家委员会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出具书面评审意见。评审意见应当作为是否批准古生物化石发掘的重要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不符合条件的，书面通知申请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批准古生物化石发掘申请前，应当征求古生物化石所在地省、自治区、直辖市人民政府自然资源主管部门的意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批准发掘申请后，应当将批准发掘古生物化石的情况通报古生物化石所在地省、自治区、直辖市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批准发掘省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ixj</cp:lastModifiedBy>
  <cp:lastPrinted>2022-06-17T14:53:00Z</cp:lastPrinted>
  <dcterms:modified xsi:type="dcterms:W3CDTF">2023-03-17T08:30: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