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深海海底区域资源开发许可（申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60020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w:t>
      </w:r>
      <w:r>
        <w:rPr>
          <w:rFonts w:eastAsia="仿宋_GB2312" w:cs="仿宋_GB2312" w:ascii="仿宋_GB2312" w:hAnsi="仿宋_GB2312"/>
          <w:sz w:val="32"/>
          <w:szCs w:val="32"/>
        </w:rPr>
        <w:t>00011512600Y</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开发许可【</w:t>
      </w:r>
      <w:r>
        <w:rPr>
          <w:rFonts w:eastAsia="仿宋_GB2312" w:cs="仿宋_GB2312" w:ascii="仿宋_GB2312" w:hAnsi="仿宋_GB2312"/>
          <w:sz w:val="32"/>
          <w:szCs w:val="32"/>
        </w:rPr>
        <w:t>000115126002</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开发许可（申请）</w:t>
      </w:r>
      <w:r>
        <w:rPr>
          <w:rFonts w:eastAsia="仿宋_GB2312" w:cs="仿宋_GB2312" w:ascii="仿宋_GB2312" w:hAnsi="仿宋_GB2312"/>
          <w:sz w:val="32"/>
          <w:szCs w:val="32"/>
        </w:rPr>
        <w:t>(000115126002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六</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九</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一</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二</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三</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四</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六</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海底区域资源勘探开发许可管理办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九</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一</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二</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三</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四</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六</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国家级</w:t>
      </w:r>
      <w:r>
        <w:rPr>
          <w:rFonts w:eastAsia="仿宋_GB2312" w:cs="仿宋_GB2312" w:ascii="仿宋_GB2312" w:hAnsi="仿宋_GB2312"/>
          <w:sz w:val="32"/>
          <w:szCs w:val="32"/>
        </w:rPr>
        <w:t>/</w:t>
      </w:r>
      <w:r>
        <w:rPr>
          <w:rFonts w:ascii="仿宋_GB2312" w:hAnsi="仿宋_GB2312" w:cs="仿宋_GB2312" w:eastAsia="仿宋_GB2312"/>
          <w:sz w:val="32"/>
          <w:szCs w:val="32"/>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深海海底区域资源勘探开发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发申请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者的诚信状况良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者的资金状况、技术条件、装备条件等良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发工作计划可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发相关环境计划，应急与应变计划，健康、安全和海上安保计划可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符合国际海底管理局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深海海底区域资源勘探开发法》第八条　</w:t>
      </w:r>
      <w:r>
        <w:rPr>
          <w:rFonts w:ascii="仿宋_GB2312" w:hAnsi="仿宋_GB2312" w:cs="仿宋_GB2312" w:eastAsia="仿宋_GB2312"/>
          <w:sz w:val="32"/>
          <w:szCs w:val="32"/>
        </w:rPr>
        <w:t>国务院海洋主管部门应当对申请者提交的材料进行审查，对于符合国家利益并具备资金、技术、装备等能力条件的，应当在六十个工作日内予以许可，并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签订之日起三十日内，将合同副本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将承包者及其勘探、开发的区域位置、面积等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深海海底区域资源勘探开发许可管理办法》第八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sz w:val="32"/>
          <w:szCs w:val="32"/>
        </w:rPr>
        <w:t>国家海洋局应当对申请者提交的材料进行审查，决定是否批准。审查内容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勘探、开发申请是否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请者的诚信状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的资金状况、技术条件、装备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深海海底区域资源勘探开发环境影响报告、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是否符合国际海底管理局规定的各类资源勘探、开发应具备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国家海洋局认为需要审查的其他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深海海底区域资源开发许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深海海底区域资源开发许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优化办事流程，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展“双随机、一公开”监管，发现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通过投诉举报等渠道反映问题多的申请主体实施重点监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强化信用监管，依法向社会公布深海海底区域资源勘探开发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深海海底区域资源开发活动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资质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区域位置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区域资源及环境情况说明及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环境影响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环境管理和监测计划、环境履约保证金说明和关闭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自然资源部网上公布的审批服务指南一致，是对《深海海底区域资源勘探开发许可管理办法》第六条相关要求的细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深海海底区域资源勘探开发许可管理办法》第六条</w:t>
      </w:r>
      <w:r>
        <w:rPr>
          <w:rFonts w:ascii="仿宋_GB2312" w:hAnsi="仿宋_GB2312" w:cs="仿宋_GB2312" w:eastAsia="仿宋_GB2312"/>
          <w:sz w:val="32"/>
          <w:szCs w:val="32"/>
        </w:rPr>
        <w:t xml:space="preserve">  公民、法人或者其他组织提出深海海底区域资源勘探、开发申请，应当提交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的名称、国籍、住所、营业执照等基本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具备国际海底管理局规定的财务和投资能力的证明。应提供资金证明、经审计的财务报表副本、项目投资报告、融资方案或相关财政资源和资金保证的证明文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与勘探、开发工作相关的经验、技术装备、知识、技术资格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深海海底区域资源勘探开发环境影响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家海洋局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部分情况下开展专家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中华人民共和国深海海底区域资源勘探开发法》 第七条　中华人民</w:t>
      </w:r>
      <w:r>
        <w:rPr>
          <w:rFonts w:ascii="仿宋_GB2312" w:hAnsi="仿宋_GB2312" w:cs="仿宋_GB2312" w:eastAsia="仿宋_GB2312"/>
          <w:sz w:val="32"/>
          <w:szCs w:val="32"/>
        </w:rPr>
        <w:t>共和国的公民、法人或者其他组织在向国际海底管理局申请从事深海海底区域资源勘探、开发活动前，应当向国务院海洋主管部门提出申请，并提交下列材料</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财务状况、投资能力证明和技术能力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包括勘探、开发活动可能对海洋环境造成影响的相关资料，海洋环境严重损害等的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FF0000"/>
          <w:sz w:val="32"/>
          <w:szCs w:val="32"/>
        </w:rPr>
      </w:pPr>
      <w:r>
        <w:rPr>
          <w:rFonts w:ascii="仿宋_GB2312" w:hAnsi="仿宋_GB2312" w:cs="仿宋_GB2312" w:eastAsia="仿宋_GB2312"/>
          <w:color w:val="000000"/>
          <w:sz w:val="32"/>
          <w:szCs w:val="32"/>
        </w:rPr>
        <w:t>（五）国务院海洋主管部门规定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八条　国务院海洋主管部门应当对申请者提交的材料进行审查，对于符合国家利益并具备资金、技术、装备等能力条件的，应当在六十个工作日内予以许可，并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签订之日起三十日内，将合同副本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将承包者及其勘探、开发的区域位置、面积等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条　承包者在转让勘探、开发合同的权利、义务前，或者在对勘探、开发合同作出重大变更前，应当报经国务院海洋主管部门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转让、变更或者终止之日起三十日内，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海海底区域资源勘探开发许可管理办法》第五条  公民、法人或者其他组织在向国际海底管理局申请从</w:t>
      </w:r>
      <w:r>
        <w:rPr>
          <w:rFonts w:ascii="仿宋_GB2312" w:hAnsi="仿宋_GB2312" w:cs="仿宋_GB2312" w:eastAsia="仿宋_GB2312"/>
          <w:sz w:val="32"/>
          <w:szCs w:val="32"/>
        </w:rPr>
        <w:t>事深海海底区域资源勘探、开发活动前，应当向</w:t>
      </w:r>
      <w:r>
        <w:rPr>
          <w:rFonts w:ascii="仿宋_GB2312" w:hAnsi="仿宋_GB2312" w:cs="仿宋_GB2312" w:eastAsia="仿宋_GB2312"/>
          <w:color w:val="000000"/>
          <w:sz w:val="32"/>
          <w:szCs w:val="32"/>
        </w:rPr>
        <w:t>国家海洋局</w:t>
      </w:r>
      <w:r>
        <w:rPr>
          <w:rFonts w:ascii="仿宋_GB2312" w:hAnsi="仿宋_GB2312" w:cs="仿宋_GB2312" w:eastAsia="仿宋_GB2312"/>
          <w:sz w:val="32"/>
          <w:szCs w:val="32"/>
        </w:rPr>
        <w:t>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条  公民、法人或者其他组织提出深海海底区域资源勘探、开发申请，应当提交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的名称、国籍、住所、营业执照等基本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具备国际海底管理局规定的财务和投资能力的证明。应提供资金证明、经审计的财务报表副本、项目投资报告、融资方案或相关财政资源和资金保证的证明文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与勘探、开发工作相关的经验、技术装备、知识、技术资格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深海海底区域资源勘探开发环境影响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国家海洋局规定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七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国家海洋局对申请者提出的许可申请，应当根据下列不同情形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一）申请事项不属于国家海洋局职权范围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应当及时作出不予受理的决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向申请</w:t>
      </w:r>
      <w:r>
        <w:rPr>
          <w:rFonts w:ascii="仿宋_GB2312" w:hAnsi="仿宋_GB2312" w:cs="仿宋_GB2312" w:eastAsia="仿宋_GB2312"/>
          <w:sz w:val="32"/>
          <w:szCs w:val="32"/>
        </w:rPr>
        <w:t>者发出《不予受理通知书》，并告知申请者向有受理权限的行政机关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申请材料错误可以当场更正的，应当允许申请者当场更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一次性告知申请者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四）申请事项属于本管理办法适用范围，申请材料齐全、符合法</w:t>
      </w:r>
      <w:r>
        <w:rPr>
          <w:rFonts w:ascii="仿宋_GB2312" w:hAnsi="仿宋_GB2312" w:cs="仿宋_GB2312" w:eastAsia="仿宋_GB2312"/>
          <w:color w:val="000000"/>
          <w:sz w:val="32"/>
          <w:szCs w:val="32"/>
        </w:rPr>
        <w:t>定形式，或者申请者按照国家海洋局的要求提交全部补正申请材料的，国家海洋局应当受理，向申请者发出《受理通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八条  国家海洋局应当对申请者提交的材料进行审查，决定是否批准。审查内容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一）勘探、开发申请是否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请者的诚信状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的资金状况、技术条件、装备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深海海底区域资源勘探开发环境影响报告、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是否符合国际海底管理局规定的各类资源勘探、开发应具备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国家海洋局认为需要审查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九条  国家海洋局应当自受理许可申请之日起</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个工作日内决定批准或者不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准予许可决定的，向申请者颁发、送达许可证和相关文件；不予许可决定的，以书面形式通知申请者，说明不予许可的理由，并告知申请者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深海海底区域资源勘探开发法》第八条　国务院</w:t>
      </w:r>
      <w:r>
        <w:rPr>
          <w:rFonts w:ascii="仿宋_GB2312" w:hAnsi="仿宋_GB2312" w:cs="仿宋_GB2312" w:eastAsia="仿宋_GB2312"/>
          <w:sz w:val="32"/>
          <w:szCs w:val="32"/>
        </w:rPr>
        <w:t>海洋主管部门应当对申请者提交的材料进行审查，对于符合国家利益并具备资金、技术、装备等能力条件的，应当在六十个工作日内予以许可，并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签订之日起三十日内，将合同副本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将承包者及其勘探、开发的区域位置、面积等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第九条  国家海洋局应当自受理许可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准予许可决定的，向申请者颁发、送达许可证和相关文件；不予许可决定的，以书面形式通知申请者，说明不予许可的理由，并告知申请者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深海海底区域资源开发许可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或者许可证颁发之日至开发合同终止之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深海海底区域资源勘探开发许可管理办法》第十一条  深海海底区域资源勘探、开发许可的有效期为许可证颁发之日至勘探、</w:t>
      </w:r>
      <w:r>
        <w:rPr>
          <w:rFonts w:ascii="仿宋_GB2312" w:hAnsi="仿宋_GB2312" w:cs="仿宋_GB2312" w:eastAsia="仿宋_GB2312"/>
          <w:sz w:val="32"/>
          <w:szCs w:val="32"/>
        </w:rPr>
        <w:t>开发合同终止之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获得批准</w:t>
      </w:r>
      <w:r>
        <w:rPr>
          <w:rFonts w:eastAsia="仿宋_GB2312" w:cs="仿宋_GB2312" w:ascii="仿宋_GB2312" w:hAnsi="仿宋_GB2312"/>
          <w:sz w:val="32"/>
          <w:szCs w:val="32"/>
        </w:rPr>
        <w:t>3</w:t>
      </w:r>
      <w:r>
        <w:rPr>
          <w:rFonts w:ascii="仿宋_GB2312" w:hAnsi="仿宋_GB2312" w:cs="仿宋_GB2312" w:eastAsia="仿宋_GB2312"/>
          <w:sz w:val="32"/>
          <w:szCs w:val="32"/>
        </w:rPr>
        <w:t>年内，被许可人未与国际海底管理局签订勘探、开发合同，许可证、相关文件自行失效。</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请求变更深海海底区域资源勘探、开发许可证记载事项的，应当向国家海洋局提出申请，符合法定条件、标准的，应当依法办理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被许可人应当报经国家海洋局同意，并报请国家海洋局重新核发勘探、开发许可，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勘探、开发工作计划作出重大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勘探、开发合同作出重大变更、修正或改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全部或部分转让勘探、开发合同的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应当自勘探、开发合同转让、变更或者终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报国家海洋局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在向国际海底管理局提出深海海底区域资源勘探、开发合同延期申请前，应当向国家海洋局申请许可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许可延续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与许可延续事项有关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自受理许可延续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经国家海洋局批准后，被许可人方可向国际海底管理局提出合同延期申请。许可延续可以多次进行申请，每次许可延续有效期最长为</w:t>
      </w:r>
      <w:r>
        <w:rPr>
          <w:rFonts w:eastAsia="仿宋_GB2312" w:cs="仿宋_GB2312" w:ascii="仿宋_GB2312" w:hAnsi="仿宋_GB2312"/>
          <w:sz w:val="32"/>
          <w:szCs w:val="32"/>
        </w:rPr>
        <w:t>5</w:t>
      </w:r>
      <w:r>
        <w:rPr>
          <w:rFonts w:ascii="仿宋_GB2312" w:hAnsi="仿宋_GB2312" w:cs="仿宋_GB2312" w:eastAsia="仿宋_GB2312"/>
          <w:sz w:val="32"/>
          <w:szCs w:val="32"/>
        </w:rPr>
        <w:t>年，自原勘探、开发许可终止日期起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华人民共和国深海海底区域资源勘探开发法》第一条　为了规范深海海底区域资源勘探、开发活动，推进深海科学技术研究、资源调查，保护海洋环境，促进深海海底区域资源可持续利用，维护人类共同利益，制定本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中华人民共和国的公民、法人或者其他组织从事深海海底区域资源勘探、开发和相关环境保护、科学技术研究、资源调查活动，适用本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法所称深海海底区域，是指中华人民共和国和其他国家管辖范围以外的海床、洋底及其底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开发活动情况；环境监测情况；年度投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深海海底区域资源勘探开发法》第二十条　承包者应当定期向国务院海洋主管部门报告下列履行勘探、开发合同的事项</w:t>
      </w:r>
      <w:r>
        <w:rPr>
          <w:rFonts w:eastAsia="仿宋_GB2312" w:cs="仿宋_GB2312"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一）勘探、开发活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二）环境监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三）年度投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四）国务院海洋主管部门要求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监管主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然资源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备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41:00Z</dcterms:created>
  <dc:creator>49152</dc:creator>
  <dc:description/>
  <dc:language>en-US</dc:language>
  <cp:lastModifiedBy>tangxs</cp:lastModifiedBy>
  <cp:lastPrinted>2022-06-16T06:53:00Z</cp:lastPrinted>
  <dcterms:modified xsi:type="dcterms:W3CDTF">2023-03-15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