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深海海底区域资源开发许可（变更）</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2600202</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深海海底区域资源勘探开发许可【</w:t>
      </w:r>
      <w:r>
        <w:rPr>
          <w:rFonts w:eastAsia="仿宋_GB2312" w:cs="仿宋_GB2312" w:ascii="仿宋_GB2312" w:hAnsi="仿宋_GB2312"/>
          <w:sz w:val="32"/>
          <w:szCs w:val="32"/>
        </w:rPr>
        <w:t>00011512600Y</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深海海底区域资源开发许可【</w:t>
      </w:r>
      <w:r>
        <w:rPr>
          <w:rFonts w:eastAsia="仿宋_GB2312" w:cs="仿宋_GB2312" w:ascii="仿宋_GB2312" w:hAnsi="仿宋_GB2312"/>
          <w:sz w:val="32"/>
          <w:szCs w:val="32"/>
        </w:rPr>
        <w:t>000115126002</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深海海底区域资源开发许可（变更）</w:t>
      </w:r>
      <w:r>
        <w:rPr>
          <w:rFonts w:eastAsia="仿宋_GB2312" w:cs="仿宋_GB2312" w:ascii="仿宋_GB2312" w:hAnsi="仿宋_GB2312"/>
          <w:sz w:val="32"/>
          <w:szCs w:val="32"/>
        </w:rPr>
        <w:t>(00011512600202)</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深海海底区域资源勘探开发法》</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七</w:t>
      </w:r>
      <w:r>
        <w:rPr>
          <w:rFonts w:ascii="仿宋_GB2312" w:hAnsi="仿宋_GB2312" w:cs="仿宋_GB2312" w:eastAsia="仿宋_GB2312"/>
          <w:sz w:val="32"/>
          <w:szCs w:val="32"/>
          <w:lang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深海海底区域资源勘探开发法》</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八</w:t>
      </w:r>
      <w:r>
        <w:rPr>
          <w:rFonts w:ascii="仿宋_GB2312" w:hAnsi="仿宋_GB2312" w:cs="仿宋_GB2312" w:eastAsia="仿宋_GB2312"/>
          <w:sz w:val="32"/>
          <w:szCs w:val="32"/>
          <w:lang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深海海底区域资源勘探开发法》</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七</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八</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十</w:t>
      </w:r>
      <w:r>
        <w:rPr>
          <w:rFonts w:ascii="仿宋_GB2312" w:hAnsi="仿宋_GB2312" w:cs="仿宋_GB2312" w:eastAsia="仿宋_GB2312"/>
          <w:sz w:val="32"/>
          <w:szCs w:val="32"/>
          <w:lang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深海海底区域资源勘探开发许可管理办法》</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六</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七</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八</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十六</w:t>
      </w:r>
      <w:r>
        <w:rPr>
          <w:rFonts w:ascii="仿宋_GB2312" w:hAnsi="仿宋_GB2312" w:cs="仿宋_GB2312" w:eastAsia="仿宋_GB2312"/>
          <w:sz w:val="32"/>
          <w:szCs w:val="32"/>
          <w:lang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深海海底区域资源勘探开发法》</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五</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十九</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一</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二</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三</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四</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五</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六</w:t>
      </w:r>
      <w:r>
        <w:rPr>
          <w:rFonts w:ascii="仿宋_GB2312" w:hAnsi="仿宋_GB2312" w:cs="仿宋_GB2312" w:eastAsia="仿宋_GB2312"/>
          <w:sz w:val="32"/>
          <w:szCs w:val="32"/>
          <w:lang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海底区域资源勘探开发许可管理办法》</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十七</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十八</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十九</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一</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二</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三</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四</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五</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六</w:t>
      </w:r>
      <w:r>
        <w:rPr>
          <w:rFonts w:ascii="仿宋_GB2312" w:hAnsi="仿宋_GB2312" w:cs="仿宋_GB2312" w:eastAsia="仿宋_GB2312"/>
          <w:sz w:val="32"/>
          <w:szCs w:val="32"/>
          <w:lang w:eastAsia="zh-CN"/>
        </w:rPr>
        <w:t>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自然资源部</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国家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国家级</w:t>
      </w:r>
      <w:r>
        <w:rPr>
          <w:rFonts w:eastAsia="仿宋_GB2312" w:cs="仿宋_GB2312" w:ascii="仿宋_GB2312" w:hAnsi="仿宋_GB2312"/>
          <w:sz w:val="32"/>
          <w:szCs w:val="32"/>
        </w:rPr>
        <w:t>/</w:t>
      </w:r>
      <w:r>
        <w:rPr>
          <w:rFonts w:ascii="仿宋_GB2312" w:hAnsi="仿宋_GB2312" w:cs="仿宋_GB2312" w:eastAsia="仿宋_GB2312"/>
          <w:sz w:val="32"/>
          <w:szCs w:val="32"/>
        </w:rPr>
        <w:t>局（署、会）</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国家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jc w:val="left"/>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深海海底区域资源勘探开发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开发申请符合国家利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申请者的诚信状况良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申请者的资金状况、技术条件、装备条件等良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开发工作计划可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开发相关环境计划，应急与应变计划，健康、安全和海上安保计划可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符合国际海底管理局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深海海底区域资源勘探开发法》第八条　国务院海洋主管部门应当对申请者提交的材料进行审查，对于符合国家利益并具备资金、技术、装备等能力条件的，应当在六十个工作日内予以许可，并出具相关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获得许可的申请者在与国际海底管理局签订勘探、开发合同成为承包者后，方可从事勘探、开发活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承包者应当自勘探、开发合同签订之日起三十日内，将合同副本报国务院海洋主管部门备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务院海洋主管部门应当将承包者及其勘探、开发的区域位置、面积等信息通报有关机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条　承包者在转让勘探、开发合同的权利、义务前，或者在对勘探、开发合同作出重大变更前，应当报经国务院海洋主管部门同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承包者应当自勘探、开发合同转让、变更或者终止之日起三十日内，报国务院海洋主管部门备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务院海洋主管部门应当及时将勘探、开发合同转让、变更或者终止的信息通报有关机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深海海底区域资源勘探开发许可管理办法》第八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国家</w:t>
      </w:r>
      <w:r>
        <w:rPr>
          <w:rFonts w:ascii="仿宋_GB2312" w:hAnsi="仿宋_GB2312" w:cs="仿宋_GB2312" w:eastAsia="仿宋_GB2312"/>
          <w:sz w:val="32"/>
          <w:szCs w:val="32"/>
        </w:rPr>
        <w:t>海洋局应当对申请者提交的材料进行审查，决定是否批准。审查内容包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勘探、开发申请是否符合国家利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二）申请者的诚信状况；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申请者的资金状况、技术条件、装备条件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勘探、开发工作计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深海海底区域资源勘探开发环境影响报告、海洋环境损害等应急预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是否符合国际海底管理局规定的各类资源勘探、开发应具备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国家海洋局认为需要审查的其他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六条  被许可人请求变更深海海底区域资源勘探、开发许可证记载事项的，应当向国家海洋局提出申请，符合法定条件、标准的，应当依法办理变更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有下列情形之一的，被许可人应当报经国家海洋局同意，并报请国家海洋局重新核发勘探、开发许可，出具相关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对勘探、开发工作计划作出重大变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对勘探、开发合同作出重大变更、修正或改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全部或部分转让勘探、开发合同的权利、义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国家海洋局规定的其他情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被许可人应当自勘探、开发合同转让、变更或者终止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报国家海洋局备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家海洋局应当及时将勘探、开发合同转让、变更或者终止的信息通报有关机关。</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深海海底区域资源开发许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深海海底区域资源开发许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优化办事流程，实现申请、审批全程网上办理</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开展“双随机、一公开”监管，发现违法查处并公开结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对通过投诉举报等渠道反映问题多的申请主体实施重点监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强化信用监管，依法向社会公布深海海底区域资源勘探开发企业信用状况，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深海海底区域资源开发活动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请人资质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区域位置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申请区域资源及环境情况说明及相关数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开发工作计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环境影响评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环境管理和监测计划、环境履约保证金说明和关闭计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重大变更参照新申请材料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深海海底区域资源勘探开发法》第七条　中华人民共和国的公民、法人或者其他组织在向国际海底管理局申请从事深海海底区域资源勘探、开发活动前，应当向国务院海洋主管部门提出申请，并提交下列材料</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申请者基本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拟勘探、开发区域位置、面积、矿产种类等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财务状况、投资能力证明和技术能力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勘探、开发工作计划，包括勘探、开发活动可能对海洋环境造成影响的相关资料，海洋环境严重损害等的应急预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FF0000"/>
          <w:sz w:val="32"/>
          <w:szCs w:val="32"/>
        </w:rPr>
      </w:pPr>
      <w:r>
        <w:rPr>
          <w:rFonts w:ascii="仿宋_GB2312" w:hAnsi="仿宋_GB2312" w:cs="仿宋_GB2312" w:eastAsia="仿宋_GB2312"/>
          <w:sz w:val="32"/>
          <w:szCs w:val="32"/>
        </w:rPr>
        <w:t>（五）国务院海洋主管部门规定的其他材料</w:t>
      </w:r>
      <w:r>
        <w:rPr>
          <w:rFonts w:ascii="仿宋_GB2312" w:hAnsi="仿宋_GB2312" w:cs="仿宋_GB2312" w:eastAsia="仿宋_GB2312"/>
          <w:color w:val="FF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八条　国务院海洋主管部门应当对申请者提交的材料进行审查，对于符合国家利益并具备资金、技术、装备等能力条件的，应当在六十个工作日内予以许可，并出具相关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获得许可的申请者在与国际海底管理局签订勘探、开发合同成为承包者后，方可从事勘探、开发活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承包者应当自勘探、开发合同签订之日起三十日内，将合同副本报国务院海洋主管部门备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务院海洋主管部门应当将承包者及其勘探、开发的区域位置、面积等信息通报有关机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条　承包者在转让勘探、开发合同的权利、义务前，或者在对勘探、开发合同作出重大变更前，应当报经国务院海洋主管部门同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承包者应当自勘探、开发合同转让、变更或者终止之日起三十日内，报国务院海洋主管部门备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务院海洋主管部门应当及时将勘探、开发合同转让、变更或者终止的信息通报有关机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深海海底区域资源勘探开发许可管理办法》第六条  公民、法人或者其他组织提出深海海底区域资源勘探、开发申请，应当提交以下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申请者的名称、国籍、住所、营业执照等基本信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拟勘探、开发区域位置、面积、矿产种类等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申请者具备国际海底管理局规定的财务和投资能力的证明。应提供资金证明、经审计的财务报表副本、项目投资报告、融资方案或相关财政资源和资金保证的证明文件</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与勘探、开发工作相关的经验、技术装备、知识、技术资格等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勘探、开发工作计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深海海底区域资源勘探开发环境影响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海洋环境损害等应急预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国家海洋局规定的其他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六条  被许可人请求变更深海海底区域资源勘探、开发许可证记载事项的，应当向国家海洋局提出申请，符合法定条件、标准的，应当依法办理变更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有下列情形之一的，被许可人应当报经国家海洋局同意，并报请国家海洋局重新核发勘探、开发许可，出具相关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对勘探、开发工作计划作出重大变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对勘探、开发合同作出重大变更、修正或改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全部或部分转让勘探、开发合同的权利、义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国家海洋局规定的其他情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被许可人应当自勘探、开发合同转让、变更或者终止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报国家海洋局备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家海洋局应当及时将勘探、开发合同转让、变更或者终止的信息通报有关机关。</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部分情况下开展专家评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中华人民共和国深海海底区域资源勘探开发法》第七条　中华人民共和国的公民、法人或者其他组织在向国际海底管理局申请从事深海海底区域资源勘探、开发活动前</w:t>
      </w:r>
      <w:r>
        <w:rPr>
          <w:rFonts w:ascii="仿宋_GB2312" w:hAnsi="仿宋_GB2312" w:cs="仿宋_GB2312" w:eastAsia="仿宋_GB2312"/>
          <w:sz w:val="32"/>
          <w:szCs w:val="32"/>
        </w:rPr>
        <w:t>，应当向国务院海洋主管部门提出申请，并提交下列材料</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申请者基本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拟勘探、开发区域位置、面积、矿产种类等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财务状况、投资能力证明和技术能力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rPr>
        <w:t>（四）勘探、开发工作计划，包括勘探、开发活动可能对海洋环境造成影响的相关资料，海洋环境严重损害等的应急预案</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国务院海洋主管部门规定的其他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八条　国务院海洋主管部门应当对申请者提交的材料进行审查，对于符合国家利益并具备资金、技术、装备等能力条件的，应当在六十个工作日内予以许可，并出具相关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获得许可的申请者在与国际海底管理局签订勘探、开发合同成为承包者后，方可从事勘探、开发活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承包者应当自勘探、开发合同签订之日起三十日内，将合同副本报国务院海洋主管部门备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务院海洋主管部门应当将承包者及其勘探、开发的区域位置、面积等信息通报有关机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条　承包者在转让勘探、开发合同的权利、义务前，或者在对勘探、开发合同作出重大变更前，应当报经国务院海洋主管部门同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承包者应当自勘探、开发合同转让、变更或者终止之日起三十日内，报国务院海洋主管部门备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务院海洋主管部门应当及时将勘探、开发合同转让、变更或者终止的信息通报有关机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深海海底区域资源勘探开发许可管理办法》第五条  公民、法人或者其他组织在向国际海底管理局申请从事深海海底区域资源勘探、开发活动前，应当向国家海洋局提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六条  公民、法人或者其他组织提出深海海底区域资源勘探、开发申请，应当提交以下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申请者的名称、国籍、住所、营业执照等基本信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拟勘探、开发区域位置、面积、矿产种类等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申请者具备国际海底管理局规定的财务和投资能力的证明。应提供资金证明、经审计的财务报表副本、项目投资报告、融资方案或相关财政资源和资金保证的证明文件</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与勘探、开发工作相关的经验、技术装备、知识、技术资格等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勘探、开发工作计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深海海底区域资源勘探开发环境影响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海洋环境损害等应急预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八）国家海洋局规定的其他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第七条 </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国家海洋局对申请者提出的许可申请，应当根据下列不同情形分别作出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一）申请事项不属于国家海洋局职权范围的</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应当及时作出不予受理的决定</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向申请</w:t>
      </w:r>
      <w:r>
        <w:rPr>
          <w:rFonts w:ascii="仿宋_GB2312" w:hAnsi="仿宋_GB2312" w:cs="仿宋_GB2312" w:eastAsia="仿宋_GB2312"/>
          <w:sz w:val="32"/>
          <w:szCs w:val="32"/>
        </w:rPr>
        <w:t>者发出《不予受理通知书》，并告知申请者向有受理权限的行政机关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申请材料错误可以当场更正的，应当允许申请者当场更正；</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申请材料不齐全或者不符合法定形式的，应当当场或者在</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内一次性告知申请者需要补正的全部内容；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rPr>
        <w:t>（四）申请事项属于本管理办法适用范围，申请材料齐全、符合法定形式，或</w:t>
      </w:r>
      <w:r>
        <w:rPr>
          <w:rFonts w:ascii="仿宋_GB2312" w:hAnsi="仿宋_GB2312" w:cs="仿宋_GB2312" w:eastAsia="仿宋_GB2312"/>
          <w:color w:val="000000"/>
          <w:sz w:val="32"/>
          <w:szCs w:val="32"/>
        </w:rPr>
        <w:t>者申请者按照国家海洋局的要求提交全部补正申请材料的，国家海洋局应当受理，向申请者发出《受理通知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第八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国家海洋局应当对申请者提交的</w:t>
      </w:r>
      <w:r>
        <w:rPr>
          <w:rFonts w:ascii="仿宋_GB2312" w:hAnsi="仿宋_GB2312" w:cs="仿宋_GB2312" w:eastAsia="仿宋_GB2312"/>
          <w:sz w:val="32"/>
          <w:szCs w:val="32"/>
        </w:rPr>
        <w:t>材料进行审查，决定是否批准。审查内容包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勘探、开发申请是否符合国家利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二）申请者的诚信状况；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申请者的资金状况、技术条件、装备条件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勘探、开发工作计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深海海底区域资源勘探开发环境影响报告、海洋环境损害等应急预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rPr>
        <w:t>（六）是否符合国际海底管理局规定的各类资源勘探、开发应具备的条</w:t>
      </w:r>
      <w:r>
        <w:rPr>
          <w:rFonts w:ascii="仿宋_GB2312" w:hAnsi="仿宋_GB2312" w:cs="仿宋_GB2312" w:eastAsia="仿宋_GB2312"/>
          <w:color w:val="000000"/>
          <w:sz w:val="32"/>
          <w:szCs w:val="32"/>
        </w:rPr>
        <w:t>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国家海洋局认为需要审查的其他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九条  国家海洋局应当自受理许可申请之日起</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个工作日内决定批准或者不批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准予许可决定的，向申请者颁发、送达</w:t>
      </w:r>
      <w:r>
        <w:rPr>
          <w:rFonts w:ascii="仿宋_GB2312" w:hAnsi="仿宋_GB2312" w:cs="仿宋_GB2312" w:eastAsia="仿宋_GB2312"/>
          <w:sz w:val="32"/>
          <w:szCs w:val="32"/>
        </w:rPr>
        <w:t>许可证和相关文件；不予许可决定的，以书面形式通知申请者，说明不予许可的理由，并告知申请者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六条  被许可人请求变更深海海底区域资源勘探、开发许可证记载事项的，应当向国家海洋局提出申请，符合法定条件、标准的，应当依法办理变更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有下列情形之一的，被许可人应当报经国家海洋局同意，并报请国家海洋局重新核发勘探、开发许可，出具相关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对勘探、开发工作计划作出重大变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对勘探、开发合同作出重大变更、修正或改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全部或部分转让勘探、开发合同的权利、义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国家海洋局规定的其他情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被许可人应当自勘探、开发合同转让、变更或者终止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报国家海洋局备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家海洋局应当及时将勘探、开发合同转让、变更或者终止的信息通报有关机关。</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60</w:t>
      </w:r>
      <w:r>
        <w:rPr>
          <w:rFonts w:ascii="仿宋_GB2312" w:hAnsi="仿宋_GB2312" w:cs="仿宋_GB2312" w:eastAsia="仿宋_GB2312"/>
          <w:sz w:val="32"/>
          <w:szCs w:val="32"/>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中华人民共和国深海海底区域资源勘探开发法》第八条　</w:t>
      </w:r>
      <w:r>
        <w:rPr>
          <w:rFonts w:ascii="仿宋_GB2312" w:hAnsi="仿宋_GB2312" w:cs="仿宋_GB2312" w:eastAsia="仿宋_GB2312"/>
          <w:sz w:val="32"/>
          <w:szCs w:val="32"/>
        </w:rPr>
        <w:t>国务院海洋主管部门应当对申请者提交的材料进行审查，对于符合国家利益并具备资金、技术、装备等能力条件的，应当在六十个工作日内予以许可，并出具相关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获得许可的申请者在与国际海底管理局签订勘探、开发合同成为承包者后，方可从事勘探、开发活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承包者应当自勘探、开发合同签订之日起三十日内，将合同副本报国务院海洋主管部门备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务院海洋主管部门应当将承包者及其勘探、开发的区域位置、面积等信息通报有关机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深海海底区域资源勘探开发许可管理办法》第九条  国家海洋局应当自受理许可申请之日起</w:t>
      </w:r>
      <w:r>
        <w:rPr>
          <w:rFonts w:eastAsia="仿宋_GB2312" w:cs="仿宋_GB2312" w:ascii="仿宋_GB2312" w:hAnsi="仿宋_GB2312"/>
          <w:sz w:val="32"/>
          <w:szCs w:val="32"/>
        </w:rPr>
        <w:t>60</w:t>
      </w:r>
      <w:r>
        <w:rPr>
          <w:rFonts w:ascii="仿宋_GB2312" w:hAnsi="仿宋_GB2312" w:cs="仿宋_GB2312" w:eastAsia="仿宋_GB2312"/>
          <w:sz w:val="32"/>
          <w:szCs w:val="32"/>
        </w:rPr>
        <w:t>个工作日内决定批准或者不批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准予许可决定的，向申请者颁发、送达许可证和相关文件；不予许可决定的，以书面形式通知申请者，说明不予许可的理由，并告知申请者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60</w:t>
      </w:r>
      <w:r>
        <w:rPr>
          <w:rFonts w:ascii="仿宋_GB2312" w:hAnsi="仿宋_GB2312" w:cs="仿宋_GB2312" w:eastAsia="仿宋_GB2312"/>
          <w:sz w:val="32"/>
          <w:szCs w:val="32"/>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深海海底区域资源开发许可相关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3</w:t>
      </w:r>
      <w:r>
        <w:rPr>
          <w:rFonts w:ascii="仿宋_GB2312" w:hAnsi="仿宋_GB2312" w:cs="仿宋_GB2312" w:eastAsia="仿宋_GB2312"/>
          <w:sz w:val="32"/>
          <w:szCs w:val="32"/>
        </w:rPr>
        <w:t>年；或者许可证颁发之日至开发合同终止之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深海海底区域资源勘探开发许可管理办法》第十一条深海海底区域资源勘探、开发许可的有效期为许可证颁发之日至勘探、开发合同终止之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深海海底区域资源勘探、开发许可获得批准</w:t>
      </w:r>
      <w:r>
        <w:rPr>
          <w:rFonts w:eastAsia="仿宋_GB2312" w:cs="仿宋_GB2312" w:ascii="仿宋_GB2312" w:hAnsi="仿宋_GB2312"/>
          <w:sz w:val="32"/>
          <w:szCs w:val="32"/>
        </w:rPr>
        <w:t>3</w:t>
      </w:r>
      <w:r>
        <w:rPr>
          <w:rFonts w:ascii="仿宋_GB2312" w:hAnsi="仿宋_GB2312" w:cs="仿宋_GB2312" w:eastAsia="仿宋_GB2312"/>
          <w:sz w:val="32"/>
          <w:szCs w:val="32"/>
        </w:rPr>
        <w:t>年内，被许可人未与国际海底管理局签订勘探、开发合同，许可证、相关文件自行失效。</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被许可人请求变更深海海底区域资源勘探、开发许可证记载事项的，应当向国家海洋局提出申请，符合法定条件、标准的，应当依法办理变更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有下列情形之一的，被许可人应当报经国家海洋局同意，并报请国家海洋局重新核发勘探、开发许可，出具相关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对勘探、开发工作计划作出重大变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对勘探、开发合同作出重大变更、修正或改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全部或部分转让勘探、开发合同的权利、义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被许可人应当自勘探、开发合同转让、变更或者终止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报国家海洋局备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家海洋局应当及时将勘探、开发合同转让、变更或者终止的信息通报有关机关。</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被许可人在向国际海底管理局提出深海海底区域资源勘探、开发合同延期申请前，应当向国家海洋局申请许可延续，并提交下列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深海海底区域资源勘探、开发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许可延续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三）与许可延续事项有关的其他材料。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家海洋局应当自受理许可延续申请之日起</w:t>
      </w:r>
      <w:r>
        <w:rPr>
          <w:rFonts w:eastAsia="仿宋_GB2312" w:cs="仿宋_GB2312" w:ascii="仿宋_GB2312" w:hAnsi="仿宋_GB2312"/>
          <w:sz w:val="32"/>
          <w:szCs w:val="32"/>
        </w:rPr>
        <w:t>60</w:t>
      </w:r>
      <w:r>
        <w:rPr>
          <w:rFonts w:ascii="仿宋_GB2312" w:hAnsi="仿宋_GB2312" w:cs="仿宋_GB2312" w:eastAsia="仿宋_GB2312"/>
          <w:sz w:val="32"/>
          <w:szCs w:val="32"/>
        </w:rPr>
        <w:t>个工作日内决定批准或者不批准。经国家海洋局批准后，被许可人方可向国际海底管理局提出合同延期申请。许可延续可以多次进行申请，每次许可延续有效期最长为</w:t>
      </w:r>
      <w:r>
        <w:rPr>
          <w:rFonts w:eastAsia="仿宋_GB2312" w:cs="仿宋_GB2312" w:ascii="仿宋_GB2312" w:hAnsi="仿宋_GB2312"/>
          <w:sz w:val="32"/>
          <w:szCs w:val="32"/>
        </w:rPr>
        <w:t>5</w:t>
      </w:r>
      <w:r>
        <w:rPr>
          <w:rFonts w:ascii="仿宋_GB2312" w:hAnsi="仿宋_GB2312" w:cs="仿宋_GB2312" w:eastAsia="仿宋_GB2312"/>
          <w:sz w:val="32"/>
          <w:szCs w:val="32"/>
        </w:rPr>
        <w:t>年，自原勘探、开发许可终止日期起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华人民共和国深海海底区域资源勘探开发法》第一条　为了规范深海海底区域资源勘探、开发活动，推进深海科学技术研究、资源调查，保护海洋环境，促进深海海底区域资源可持续利用，维护人类共同利益，制定本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条　中华人民共和国的公民、法人或者其他组织从事深海海底区域资源勘探、开发和相关环境保护、科学技术研究、资源调查活动，适用本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法所称深海海底区域，是指中华人民共和国和其他国家管辖范围以外的海床、洋底及其底土。</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数量限制</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jc w:val="left"/>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后年检</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后年报</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有</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开发活动情况；环境监测情况；年度投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深海海底区域资源勘探开发法》第二十条　承包者应当定期向国务院海洋主管部门报告下列履行勘探、开发合同的事项</w:t>
      </w:r>
      <w:r>
        <w:rPr>
          <w:rFonts w:eastAsia="仿宋_GB2312" w:cs="仿宋_GB2312" w:ascii="仿宋_GB2312" w:hAnsi="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一）勘探、开发活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二）环境监测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三）年度投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四）国务院海洋主管部门要求的其他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监管主体</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自然资源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备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1"/>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9:46:00Z</dcterms:created>
  <dc:creator>49152</dc:creator>
  <dc:description/>
  <dc:language>en-US</dc:language>
  <cp:lastModifiedBy>tangxs</cp:lastModifiedBy>
  <cp:lastPrinted>2022-06-16T06:53:00Z</cp:lastPrinted>
  <dcterms:modified xsi:type="dcterms:W3CDTF">2023-03-15T10:54:4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9831</vt:lpwstr>
  </property>
  <property fmtid="{D5CDD505-2E9C-101B-9397-08002B2CF9AE}" pid="4" name="commondata">
    <vt:lpwstr>commondata</vt:lpwstr>
  </property>
</Properties>
</file>