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color w:val="FF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海海底区域资源勘探开发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中央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然资源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然资源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中华人民共和国深海海底区域资源勘探开发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深海海底区域资源勘探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深海海底区域资源开发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1:16:00Z</dcterms:created>
  <dc:creator>49152</dc:creator>
  <dc:description/>
  <dc:language>en-US</dc:language>
  <cp:lastModifiedBy>tangxs</cp:lastModifiedBy>
  <cp:lastPrinted>2022-06-17T22:53:00Z</cp:lastPrinted>
  <dcterms:modified xsi:type="dcterms:W3CDTF">2023-03-17T09:58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