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海底电缆管道铺设施工（含军用）审批</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2002</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rPr>
        <w:t>】</w:t>
      </w:r>
    </w:p>
    <w:p>
      <w:pPr>
        <w:pStyle w:val="Normal"/>
        <w:spacing w:lineRule="exact" w:line="60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海底电缆管道铺设路由调查勘测、铺设施工审批【</w:t>
      </w:r>
      <w:r>
        <w:rPr>
          <w:rFonts w:eastAsia="仿宋_GB2312" w:cs="仿宋_GB2312" w:ascii="仿宋_GB2312" w:hAnsi="仿宋_GB2312"/>
          <w:sz w:val="32"/>
          <w:szCs w:val="32"/>
        </w:rPr>
        <w:t>00011512200Y</w:t>
      </w:r>
      <w:r>
        <w:rPr>
          <w:rFonts w:ascii="仿宋_GB2312" w:hAnsi="仿宋_GB2312" w:cs="仿宋_GB2312" w:eastAsia="仿宋_GB2312"/>
          <w:sz w:val="32"/>
          <w:szCs w:val="32"/>
        </w:rPr>
        <w:t>】</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海底电缆管道铺设施工（含军用）审批【</w:t>
      </w:r>
      <w:r>
        <w:rPr>
          <w:rFonts w:eastAsia="仿宋_GB2312" w:cs="仿宋_GB2312" w:ascii="仿宋_GB2312" w:hAnsi="仿宋_GB2312"/>
          <w:sz w:val="32"/>
          <w:szCs w:val="32"/>
        </w:rPr>
        <w:t>000115122002</w:t>
      </w:r>
      <w:r>
        <w:rPr>
          <w:rFonts w:ascii="仿宋_GB2312" w:hAnsi="仿宋_GB2312" w:cs="仿宋_GB2312" w:eastAsia="仿宋_GB2312"/>
          <w:sz w:val="32"/>
          <w:szCs w:val="32"/>
        </w:rPr>
        <w:t>】</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海底电缆管道铺设施工（含军用）审批</w:t>
      </w:r>
      <w:r>
        <w:rPr>
          <w:rFonts w:eastAsia="仿宋_GB2312" w:cs="仿宋_GB2312" w:ascii="仿宋_GB2312" w:hAnsi="仿宋_GB2312"/>
          <w:sz w:val="32"/>
          <w:szCs w:val="32"/>
        </w:rPr>
        <w:t>(00011512200201)</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专属经济区和大陆架法》第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铺设海底电缆管道管理规定》第</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条</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rPr>
        <w:t>）《铺设海底电缆管道管理规定》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铺设海底电缆管道管理规定实施办法》第六条</w:t>
      </w:r>
      <w:r>
        <w:rPr>
          <w:rFonts w:ascii="仿宋_GB2312" w:hAnsi="仿宋_GB2312" w:cs="仿宋_GB2312" w:eastAsia="仿宋_GB2312"/>
          <w:sz w:val="32"/>
          <w:szCs w:val="32"/>
          <w:lang w:eastAsia="zh-CN"/>
        </w:rPr>
        <w:t>、第八条、第十条</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第八条、第九条、第十二条、第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铺设海底电缆管道管理规定实施办法》第</w:t>
      </w: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第十一条、第十二条、第十八条、第二十条</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自然资源部</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国家级</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国家级</w:t>
      </w:r>
      <w:r>
        <w:rPr>
          <w:rFonts w:eastAsia="仿宋_GB2312" w:cs="仿宋_GB2312" w:ascii="仿宋_GB2312" w:hAnsi="仿宋_GB2312"/>
          <w:sz w:val="32"/>
          <w:szCs w:val="32"/>
        </w:rPr>
        <w:t>/</w:t>
      </w:r>
      <w:r>
        <w:rPr>
          <w:rFonts w:ascii="仿宋_GB2312" w:hAnsi="仿宋_GB2312" w:cs="仿宋_GB2312" w:eastAsia="仿宋_GB2312"/>
          <w:sz w:val="32"/>
          <w:szCs w:val="32"/>
        </w:rPr>
        <w:t>局（署、会）</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国家级</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海底电缆管道铺设施工审批</w:t>
      </w:r>
      <w:r>
        <w:rPr>
          <w:rFonts w:eastAsia="仿宋_GB2312" w:cs="仿宋_GB2312" w:ascii="仿宋_GB2312" w:hAnsi="仿宋_GB2312"/>
          <w:sz w:val="32"/>
          <w:szCs w:val="32"/>
        </w:rPr>
        <w:t>,</w:t>
      </w:r>
      <w:r>
        <w:rPr>
          <w:rFonts w:ascii="仿宋_GB2312" w:hAnsi="仿宋_GB2312" w:cs="仿宋_GB2312" w:eastAsia="仿宋_GB2312"/>
          <w:sz w:val="32"/>
          <w:szCs w:val="32"/>
        </w:rPr>
        <w:t>石油开发区内平台间或者平台与单点系泊间海底电缆管道路由调查勘测、铺设施工前备案核准</w:t>
      </w:r>
    </w:p>
    <w:p>
      <w:pPr>
        <w:pStyle w:val="Normal"/>
        <w:spacing w:lineRule="exact" w:line="60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部要素全国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受理、审查符合规定程序和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路由调查勘测报告按照规定程序和技术标准开展，报告结论真实可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路由穿越重要渔捞作业区、海洋油气开采区、军事区、锚地和海底电缆管道等并发生矛盾的，已协商解决完毕，路由选线合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铺设施工方案可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其他内容符合国家法律、法规的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有关部门意见达成一致；</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六条　海底电缆、管道路由调查、勘测完成后，所有者应当在计划铺设施工六十天前，将最后确定的海底电缆、管道路由报主管机关审批，并附具以下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海底电缆、管道的用途、使用材料及其特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精确的海底电缆、管道路线图和位置表以及起止点、中继点（站）和总长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铺设工程的施工单位、施工时间、施工计划、技术设备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铺设海底管道工程对海洋资源和环境影响报告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有关说明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管机关应当自收到申请之日起三十天内作出答复。</w:t>
      </w:r>
    </w:p>
    <w:p>
      <w:pPr>
        <w:pStyle w:val="Normal"/>
        <w:autoSpaceDE w:val="true"/>
        <w:snapToGrid w:val="true"/>
        <w:spacing w:lineRule="exact" w:line="600"/>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铺设海底电缆管道管理规定实施办法》</w:t>
      </w:r>
      <w:r>
        <w:rPr>
          <w:rFonts w:ascii="仿宋_GB2312" w:hAnsi="仿宋_GB2312" w:cs="仿宋_GB2312" w:eastAsia="仿宋_GB2312"/>
          <w:b w:val="false"/>
          <w:kern w:val="2"/>
          <w:sz w:val="32"/>
          <w:szCs w:val="32"/>
        </w:rPr>
        <w:t>第六条</w:t>
      </w:r>
      <w:r>
        <w:rPr>
          <w:rFonts w:ascii="仿宋_GB2312" w:hAnsi="仿宋_GB2312" w:cs="仿宋_GB2312" w:eastAsia="仿宋_GB2312"/>
          <w:kern w:val="2"/>
          <w:sz w:val="32"/>
          <w:szCs w:val="32"/>
        </w:rPr>
        <w:t>　海底电缆、管道的铺设施工，所有者应依照《规定》第六条，将所确定的路由及《路由调查、勘测报告》等有关资料一式五份，按本办法第四条报相应的审批机关审批。审批机关审批后发给铺设施工许可证。外国的公司、企业和其他经济组织或个人在中国大陆架上进行上述活动的，所有者应在实施作业六十天前，将《规定》第六条要求提供的资料一式五份按本办法第四条报相应的审批机关，其确定的路由需经主管机关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路由调查、勘测报告》应包括以下内容：</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调查概况；</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路由海区的气象与水文动力状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路由海区的工程地质条件；</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与该海底电缆、管道工程建设和维护有关的其他海洋开发活动和海底设施；</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有关政府机构在路由海区的开发利用规划；</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路由条件的综合评价及其结论；</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有关图件及其他调查资料。</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完善监管制度规范。印发《自然资源部办公厅关于进一步规范项目用海监管工作的函》（自然资办函【</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640</w:t>
      </w:r>
      <w:r>
        <w:rPr>
          <w:rFonts w:ascii="仿宋_GB2312" w:hAnsi="仿宋_GB2312" w:cs="仿宋_GB2312" w:eastAsia="仿宋_GB2312"/>
          <w:sz w:val="32"/>
          <w:szCs w:val="32"/>
        </w:rPr>
        <w:t>号），明确有关监管流程、内容与要求，进一步规范海底电缆管道铺设路由调查勘测、铺设施工监管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开展常态化监管。根据《行政许可法》《海域使用管理法》等法律法规和“谁审批、谁监管”的原则，各级自然资源主管部门为监管部门。各级监管部门按审批权限开展常态化监管工作，对已批海底电缆管道铺设路由调查勘测、铺设施工项目开展现场监管，发现问题，进行处置。现场监管主要依托海上及岸线巡查等手段，以季度为周期开展，监管内容主要包括是否超范围用海或改变用海方式、是否按要求施工等。问题处置措施包括限期整改、移交执法、定期通报等。</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海底电缆管道铺设施工申请书</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路由调查勘测报告</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rPr>
        <w:t>）其他有关说明材料：海底电缆管道项目审批（核准或备案）文件。涉及利益相关者的，应提交利益相关者协调情况报告。路经中国管辖海域和大陆架的外国海底电缆管道及由中国铺向其他国家和地区的国际海底电缆管道，当路由需穿越重要渔捞作业区、海洋油气开采区、军事区、锚地和海底电缆管道等并发生矛盾时，应提交利益相关者解决协议或方案。</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六条　海底电缆、管道路由调查、勘测完成后，所有者应当在计划铺设施工六十天前，将最后确定的海底电缆、管道路由报主管机关审批，并附具以下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海底电缆、管道的用途、使用材料及其特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精确的海底电缆、管道路线图和位置表以及起止点、中继点（站）和总长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铺设工程的施工单位、施工时间、施工计划、技术设备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铺设海底管道工程对海洋资源和环境影响报告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有关说明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管机关应当自收到申请之日起三十天内作出答复。</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铺设海底电缆管道管理规定实施办法》第六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海底电缆、管道的铺设施工，所有者应依照《规定》第六条，将所确定的路由及《路由调查、勘测报告》等有关资料一式五份，按本办法第四条报相应的审批机关审批。审批机关审批后发给铺设施工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路由调查、勘测报告》应包括以下内容：</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调查概况；</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路由海区的气象与水文动力状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路由海区的工程地质条件；</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与该海底电缆、管道工程建设和维护有关的其他海洋开发活动和海底设施；</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有关政府机构在路由海区的开发利用规划；</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路由条件的综合评价及其结论；</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有关图件及其他调查资料。</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核部门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部门征求有关方面意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专家评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核部门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批准机关批准</w:t>
      </w:r>
      <w:r>
        <w:rPr>
          <w:rFonts w:eastAsia="仿宋_GB2312" w:cs="仿宋_GB2312" w:ascii="仿宋_GB2312" w:hAnsi="仿宋_GB2312"/>
          <w:sz w:val="32"/>
          <w:szCs w:val="32"/>
        </w:rPr>
        <w:t>/</w:t>
      </w:r>
      <w:r>
        <w:rPr>
          <w:rFonts w:ascii="仿宋_GB2312" w:hAnsi="仿宋_GB2312" w:cs="仿宋_GB2312" w:eastAsia="仿宋_GB2312"/>
          <w:sz w:val="32"/>
          <w:szCs w:val="32"/>
        </w:rPr>
        <w:t>不予批准。</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行政许可法》第三十二条  行政机关对申请人提出的行政许可申请，应当根据下列情况分别作出处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铺设海底电缆管道管理规定实施办法》</w:t>
      </w:r>
      <w:r>
        <w:rPr>
          <w:rFonts w:ascii="仿宋_GB2312" w:hAnsi="仿宋_GB2312" w:cs="仿宋_GB2312" w:eastAsia="仿宋_GB2312"/>
          <w:sz w:val="32"/>
          <w:szCs w:val="32"/>
        </w:rPr>
        <w:t>第六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海底电缆、管道的铺设施工，所有者应依照《规定》第六条，将所确定的路由及《路由调查、勘测报告》等有关资料一式五份，按本办法第四条报相应的审批机关审批。审批机关审批后发给铺设施工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外国的公司、企业和其他经济组织或个人在中国大陆架上进行上述活动的，所有者应在实施作业六十天前，将《规定》第六条要求提供的资料一式五份按本办法第四条报相应的审批机关，其确定的路由需经主管机关同意。</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30</w:t>
      </w:r>
      <w:r>
        <w:rPr>
          <w:rFonts w:ascii="仿宋_GB2312" w:hAnsi="仿宋_GB2312" w:cs="仿宋_GB2312" w:eastAsia="仿宋_GB2312"/>
          <w:sz w:val="32"/>
          <w:szCs w:val="32"/>
        </w:rPr>
        <w:t>个工作日</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铺设海底电缆管道管理规定》第六条　海底电缆、管道路由调查、勘测完成后，所有者应当在计划铺设施工六十天前，将最后确定的海底电缆、管道路由报主管机关审批。主管机关应当自收到申请之日起三十天内作出答复。</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3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2"/>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自然资源部办公厅关于同意</w:t>
      </w:r>
      <w:r>
        <w:rPr>
          <w:rFonts w:eastAsia="仿宋_GB2312" w:cs="仿宋_GB2312" w:ascii="仿宋_GB2312" w:hAnsi="仿宋_GB2312"/>
          <w:sz w:val="32"/>
          <w:szCs w:val="32"/>
        </w:rPr>
        <w:t>xxx</w:t>
      </w:r>
      <w:r>
        <w:rPr>
          <w:rFonts w:ascii="仿宋_GB2312" w:hAnsi="仿宋_GB2312" w:cs="仿宋_GB2312" w:eastAsia="仿宋_GB2312"/>
          <w:sz w:val="32"/>
          <w:szCs w:val="32"/>
        </w:rPr>
        <w:t>项目路由铺设施工的函》；《自然资源部</w:t>
      </w:r>
      <w:r>
        <w:rPr>
          <w:rFonts w:eastAsia="仿宋_GB2312" w:cs="仿宋_GB2312" w:ascii="仿宋_GB2312" w:hAnsi="仿宋_GB2312"/>
          <w:sz w:val="32"/>
          <w:szCs w:val="32"/>
        </w:rPr>
        <w:t>X</w:t>
      </w:r>
      <w:r>
        <w:rPr>
          <w:rFonts w:ascii="仿宋_GB2312" w:hAnsi="仿宋_GB2312" w:cs="仿宋_GB2312" w:eastAsia="仿宋_GB2312"/>
          <w:sz w:val="32"/>
          <w:szCs w:val="32"/>
        </w:rPr>
        <w:t>海局关于同意</w:t>
      </w:r>
      <w:r>
        <w:rPr>
          <w:rFonts w:eastAsia="仿宋_GB2312" w:cs="仿宋_GB2312" w:ascii="仿宋_GB2312" w:hAnsi="仿宋_GB2312"/>
          <w:sz w:val="32"/>
          <w:szCs w:val="32"/>
        </w:rPr>
        <w:t>xxx</w:t>
      </w:r>
      <w:r>
        <w:rPr>
          <w:rFonts w:ascii="仿宋_GB2312" w:hAnsi="仿宋_GB2312" w:cs="仿宋_GB2312" w:eastAsia="仿宋_GB2312"/>
          <w:sz w:val="32"/>
          <w:szCs w:val="32"/>
        </w:rPr>
        <w:t>项目路由铺设施工的批复》</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路由铺设施工的时间</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autoSpaceDE w:val="true"/>
        <w:snapToGrid w:val="true"/>
        <w:spacing w:lineRule="exact" w:line="600"/>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lang w:val="en"/>
        </w:rPr>
        <w:t>《铺设海底电缆管道管理规定实施办法》</w:t>
      </w:r>
      <w:r>
        <w:rPr>
          <w:rFonts w:ascii="仿宋_GB2312" w:hAnsi="仿宋_GB2312" w:cs="仿宋_GB2312" w:eastAsia="仿宋_GB2312"/>
          <w:b w:val="false"/>
          <w:kern w:val="2"/>
          <w:sz w:val="32"/>
          <w:szCs w:val="32"/>
        </w:rPr>
        <w:t>第十条</w:t>
      </w:r>
      <w:r>
        <w:rPr>
          <w:rFonts w:ascii="仿宋_GB2312" w:hAnsi="仿宋_GB2312" w:cs="仿宋_GB2312" w:eastAsia="仿宋_GB2312"/>
          <w:kern w:val="2"/>
          <w:sz w:val="32"/>
          <w:szCs w:val="32"/>
        </w:rPr>
        <w:t>　获准的海底电缆、管道路由调查、勘测和铺设施工，在实施作业前或实施作业中如需变动（包括：路由、作业时间、作业计划、作业方式等变动），所有者应及时报告主管机关。如路由等变动较大，应报经主管机关批准。海上作业者应持有主管机关签发的铺设施工许可证。</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批准路由铺设施工的范围</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铺设海底电缆管道管理规定实施办法》（国家海洋局令 </w:t>
      </w:r>
      <w:r>
        <w:rPr>
          <w:rFonts w:eastAsia="仿宋_GB2312" w:cs="仿宋_GB2312" w:ascii="仿宋_GB2312" w:hAnsi="仿宋_GB2312"/>
          <w:sz w:val="32"/>
          <w:szCs w:val="32"/>
        </w:rPr>
        <w:t>1992</w:t>
      </w:r>
      <w:r>
        <w:rPr>
          <w:rFonts w:ascii="仿宋_GB2312" w:hAnsi="仿宋_GB2312" w:cs="仿宋_GB2312" w:eastAsia="仿宋_GB2312"/>
          <w:sz w:val="32"/>
          <w:szCs w:val="32"/>
        </w:rPr>
        <w:t>年第</w:t>
      </w:r>
      <w:r>
        <w:rPr>
          <w:rFonts w:eastAsia="仿宋_GB2312" w:cs="仿宋_GB2312" w:ascii="仿宋_GB2312" w:hAnsi="仿宋_GB2312"/>
          <w:sz w:val="32"/>
          <w:szCs w:val="32"/>
        </w:rPr>
        <w:t>3</w:t>
      </w:r>
      <w:r>
        <w:rPr>
          <w:rFonts w:ascii="仿宋_GB2312" w:hAnsi="仿宋_GB2312" w:cs="仿宋_GB2312" w:eastAsia="仿宋_GB2312"/>
          <w:sz w:val="32"/>
          <w:szCs w:val="32"/>
        </w:rPr>
        <w:t>号）第十条  获准的海底电缆、管道路由调查、勘测和铺设施工，在实施作业前或实施作业中如需变动（包括：路由、作业时间、作业计划、作业方式等变动），所有者应及时报告主管机关。如路由等变动较大，应报经主管机关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海上作业者应持有主管机关签发的铺设施工许可证。</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8:51:00Z</dcterms:created>
  <dc:creator>49152</dc:creator>
  <dc:description/>
  <dc:language>en-US</dc:language>
  <cp:lastModifiedBy>tangxs</cp:lastModifiedBy>
  <cp:lastPrinted>2022-06-17T06:53:00Z</cp:lastPrinted>
  <dcterms:modified xsi:type="dcterms:W3CDTF">2023-03-17T14:47: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