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外国船舶进入中国领海、内海进行</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底电缆管道维修、改造和拆除审批</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2003</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rPr>
        <w:t>】</w:t>
      </w:r>
    </w:p>
    <w:p>
      <w:pPr>
        <w:pStyle w:val="Normal"/>
        <w:spacing w:lineRule="exact" w:line="60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海底电缆管道铺设路由调查勘测、铺设施工审批【</w:t>
      </w:r>
      <w:r>
        <w:rPr>
          <w:rFonts w:eastAsia="仿宋_GB2312" w:cs="仿宋_GB2312" w:ascii="仿宋_GB2312" w:hAnsi="仿宋_GB2312"/>
          <w:sz w:val="32"/>
          <w:szCs w:val="32"/>
        </w:rPr>
        <w:t>00011512200Y</w:t>
      </w:r>
      <w:r>
        <w:rPr>
          <w:rFonts w:ascii="仿宋_GB2312" w:hAnsi="仿宋_GB2312" w:cs="仿宋_GB2312" w:eastAsia="仿宋_GB2312"/>
          <w:sz w:val="32"/>
          <w:szCs w:val="32"/>
        </w:rPr>
        <w:t>】</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国船舶进入中国领海、内海进行海底电缆管道维修、改造和拆除审批【</w:t>
      </w:r>
      <w:r>
        <w:rPr>
          <w:rFonts w:eastAsia="仿宋_GB2312" w:cs="仿宋_GB2312" w:ascii="仿宋_GB2312" w:hAnsi="仿宋_GB2312"/>
          <w:sz w:val="32"/>
          <w:szCs w:val="32"/>
        </w:rPr>
        <w:t>000115122003</w:t>
      </w:r>
      <w:r>
        <w:rPr>
          <w:rFonts w:ascii="仿宋_GB2312" w:hAnsi="仿宋_GB2312" w:cs="仿宋_GB2312" w:eastAsia="仿宋_GB2312"/>
          <w:sz w:val="32"/>
          <w:szCs w:val="32"/>
        </w:rPr>
        <w:t>】</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国船舶进入中国领海、内海进行海底电缆管道维修、改造和拆除审批</w:t>
      </w:r>
      <w:r>
        <w:rPr>
          <w:rFonts w:eastAsia="仿宋_GB2312" w:cs="仿宋_GB2312" w:ascii="仿宋_GB2312" w:hAnsi="仿宋_GB2312"/>
          <w:sz w:val="32"/>
          <w:szCs w:val="32"/>
        </w:rPr>
        <w:t>(00011512200301)</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专属经济区和大陆架法》第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第十条</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中华人民共和国行政许可法》第三十二条</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实施办法》第四条</w:t>
      </w:r>
      <w:r>
        <w:rPr>
          <w:rFonts w:ascii="仿宋_GB2312" w:hAnsi="仿宋_GB2312" w:cs="仿宋_GB2312" w:eastAsia="仿宋_GB2312"/>
          <w:sz w:val="32"/>
          <w:szCs w:val="32"/>
          <w:lang w:eastAsia="zh-CN"/>
        </w:rPr>
        <w:t>、第十八条、第二十条</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外国船舶进入中国领海、内海进行海底电缆管道维修、改造和拆除批准</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部要素全国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施工海域位于中国内水、领海内相应分局管辖的海域</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维修、改造或拆除施工区域范围合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维修、改造或拆除施工方案可行</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材料完整齐全</w:t>
      </w:r>
      <w:r>
        <w:rPr>
          <w:rFonts w:eastAsia="仿宋_GB2312" w:cs="仿宋_GB2312" w:ascii="仿宋_GB2312" w:hAnsi="仿宋_GB2312"/>
          <w:sz w:val="32"/>
          <w:szCs w:val="32"/>
        </w:rPr>
        <w:t>,</w:t>
      </w:r>
      <w:r>
        <w:rPr>
          <w:rFonts w:ascii="仿宋_GB2312" w:hAnsi="仿宋_GB2312" w:cs="仿宋_GB2312" w:eastAsia="仿宋_GB2312"/>
          <w:sz w:val="32"/>
          <w:szCs w:val="32"/>
        </w:rPr>
        <w:t>报送符合规定程序和要求。</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十条  海底电缆、管道的维修、改造、拆除和废弃，所有者应当提前向主管机关报告。路由变动较大的改造，依照本规定重新办理有关手续。外国船舶需要进入中国内海、领海进行海底电缆、管道的维修、改造、拆除活动时，除履行本条第一款规定的程序外，还应当依照中国法律的规定，报经中国有关机关批准。铺设在中国大陆架上的海底电缆、管道的维修、改造、拆除活动时，除履行本第一款规定的程序外，还应当依照中国法律的规定，报经中国有关机关批准。铺设在中国大陆架上的海底电缆、管道遭受损害，需要紧急修理时，外国维修船可在向主管机关报告的同时进入现场作业，但不得防害中国的主权权利和管辖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sz w:val="32"/>
          <w:szCs w:val="32"/>
        </w:rPr>
        <w:t>第十三条  海底电缆、管道的维修、改造、拆除，所有者应在实施作业三十天前，将作业内容、原因、时间、海区及作业船只等情况书面报告主管机关。海底电缆、管道的紧急修理，所有者可在维修船进入现场作业的同时，按上述内容向主管机关报告并说明紧急修理的理由。外国船舶需要在中国内海、领海进行前款所述作业的，应经主管机关批准。海底电缆、管道路由变动较大的改造，所有者事先应极经主管机关批准。上述作业完毕后三十天内，所有者应将作业结果报告主管机关。</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完善监管制度规范。印发《自然资源部办公厅关于进一步规范项目用海监管工作的函》（自然资办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640</w:t>
      </w:r>
      <w:r>
        <w:rPr>
          <w:rFonts w:ascii="仿宋_GB2312" w:hAnsi="仿宋_GB2312" w:cs="仿宋_GB2312" w:eastAsia="仿宋_GB2312"/>
          <w:sz w:val="32"/>
          <w:szCs w:val="32"/>
        </w:rPr>
        <w:t>号），明确有关监管流程、内容与要求，进一步规范海底电缆管道铺设路由调查勘测、铺设施工监管工作。二是开展常态化监管。根据《行政许可法》《海域使用管理法》等法律法规和“谁审批、谁监管”的原则，各级自然资源主管部门为监管部门。各级监管部门按审批权限开展常态化监管工作，依托海上及岸线巡查等手段，开展现场监管，发现问题并进行处置。问题处置措施包括限期整改、移交执法、定期通报等。</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申请函</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船舶资料</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他相关资料：电缆管道所有者资信证明，委托书和申请单位证明文件。属于改造或拆除的，还应提交海洋环保相关批复文件。申请施工区域应尽可能避开已有的海底电缆管道保护区及其他海上设施，无法避开的，还需提供与涉及海底电缆管道或其他海上设施所有者签订的协议。</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十条  海底电缆、管道的维修、改造、拆除和废弃，所有者应当提前向主管机关报告。路由变动较大的改造，依照本规定重新办理有关手续。外国船舶需要进入中国内海、领海进行海底电缆、管道的维修、改造、拆除活动时，除履行本条第一款规定的程序外，还应当依照中国法律的规定，报经中国有关机关批准。铺设在中国大陆架上的海底电缆、管道的维修、改造、拆除活动时，除履行本第一款规定的程序外，还应当依照中国法律的规定，报经中国有关机关批准。铺设在中国大陆架上的海底电缆、管道遭受损害，需要紧急修理时，外国维修船可在向主管机关报告的同时进入现场作业，但不得防害中国的主权权利和管辖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sz w:val="32"/>
          <w:szCs w:val="32"/>
        </w:rPr>
        <w:t>第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海底电缆、管道的维修、改造、拆除，所有者应在实施作业三十天前，将作业内容、原因、时间、海区及作业船只等情况书面报告主管机关。海底电缆、管道的紧急修理，所有者可在维修船进入现场作业的同时，按上述内容向主管机关报告并说明紧急修理的理由。外国船舶需要在中国内海、领海进行前款所述作业的，应经主管机关批准。海底电缆、管道路由变动较大的改造，所有者事先应极经主管机关批准。上述作业完毕后三十天内，所有者应将作业结果报告主管机关。</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核部门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部门必要时征求有关方面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核部门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批准机关批准</w:t>
      </w:r>
      <w:r>
        <w:rPr>
          <w:rFonts w:eastAsia="仿宋_GB2312" w:cs="仿宋_GB2312" w:ascii="仿宋_GB2312" w:hAnsi="仿宋_GB2312"/>
          <w:sz w:val="32"/>
          <w:szCs w:val="32"/>
        </w:rPr>
        <w:t>/</w:t>
      </w:r>
      <w:r>
        <w:rPr>
          <w:rFonts w:ascii="仿宋_GB2312" w:hAnsi="仿宋_GB2312" w:cs="仿宋_GB2312" w:eastAsia="仿宋_GB2312"/>
          <w:sz w:val="32"/>
          <w:szCs w:val="32"/>
        </w:rPr>
        <w:t>不予批准。</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sz w:val="32"/>
          <w:szCs w:val="32"/>
        </w:rPr>
        <w:t>第十三条  海底电缆、管道的维修、改造、拆除，所有者应在实施作业三十天前，将作业内容、原因、时间、海区及作业船只等情况书面报告主管机关。海底电缆、管道的紧急修理，所有者可在维修船进入现场作业的同时，按上述内容向主管机关报告并说明紧急修理的理由。外国船舶需要在中国内海、领海进行前款所述作业的，应经主管机关批准。海底电缆、管道路由变动较大的改造，所有者事先应极经主管机关批准。上述作业完毕后三十天内，所有者应将作业结果报告主管机关。</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自然资源部</w:t>
      </w:r>
      <w:r>
        <w:rPr>
          <w:rFonts w:eastAsia="仿宋_GB2312" w:cs="仿宋_GB2312" w:ascii="仿宋_GB2312" w:hAnsi="仿宋_GB2312"/>
          <w:sz w:val="32"/>
          <w:szCs w:val="32"/>
        </w:rPr>
        <w:t>x</w:t>
      </w:r>
      <w:r>
        <w:rPr>
          <w:rFonts w:ascii="仿宋_GB2312" w:hAnsi="仿宋_GB2312" w:cs="仿宋_GB2312" w:eastAsia="仿宋_GB2312"/>
          <w:sz w:val="32"/>
          <w:szCs w:val="32"/>
        </w:rPr>
        <w:t>海局关于同意</w:t>
      </w:r>
      <w:r>
        <w:rPr>
          <w:rFonts w:eastAsia="仿宋_GB2312" w:cs="仿宋_GB2312" w:ascii="仿宋_GB2312" w:hAnsi="仿宋_GB2312"/>
          <w:sz w:val="32"/>
          <w:szCs w:val="32"/>
        </w:rPr>
        <w:t>XX</w:t>
      </w:r>
      <w:r>
        <w:rPr>
          <w:rFonts w:ascii="仿宋_GB2312" w:hAnsi="仿宋_GB2312" w:cs="仿宋_GB2312" w:eastAsia="仿宋_GB2312"/>
          <w:sz w:val="32"/>
          <w:szCs w:val="32"/>
        </w:rPr>
        <w:t>电缆（管道）维修施工的函》；《自然资源部</w:t>
      </w:r>
      <w:r>
        <w:rPr>
          <w:rFonts w:eastAsia="仿宋_GB2312" w:cs="仿宋_GB2312" w:ascii="仿宋_GB2312" w:hAnsi="仿宋_GB2312"/>
          <w:sz w:val="32"/>
          <w:szCs w:val="32"/>
        </w:rPr>
        <w:t>x</w:t>
      </w:r>
      <w:r>
        <w:rPr>
          <w:rFonts w:ascii="仿宋_GB2312" w:hAnsi="仿宋_GB2312" w:cs="仿宋_GB2312" w:eastAsia="仿宋_GB2312"/>
          <w:sz w:val="32"/>
          <w:szCs w:val="32"/>
        </w:rPr>
        <w:t>海局关于同意</w:t>
      </w:r>
      <w:r>
        <w:rPr>
          <w:rFonts w:eastAsia="仿宋_GB2312" w:cs="仿宋_GB2312" w:ascii="仿宋_GB2312" w:hAnsi="仿宋_GB2312"/>
          <w:sz w:val="32"/>
          <w:szCs w:val="32"/>
        </w:rPr>
        <w:t>XX</w:t>
      </w:r>
      <w:r>
        <w:rPr>
          <w:rFonts w:ascii="仿宋_GB2312" w:hAnsi="仿宋_GB2312" w:cs="仿宋_GB2312" w:eastAsia="仿宋_GB2312"/>
          <w:sz w:val="32"/>
          <w:szCs w:val="32"/>
        </w:rPr>
        <w:t>电缆（管道）改造施工的函》；《自然资源部</w:t>
      </w:r>
      <w:r>
        <w:rPr>
          <w:rFonts w:eastAsia="仿宋_GB2312" w:cs="仿宋_GB2312" w:ascii="仿宋_GB2312" w:hAnsi="仿宋_GB2312"/>
          <w:sz w:val="32"/>
          <w:szCs w:val="32"/>
        </w:rPr>
        <w:t>x</w:t>
      </w:r>
      <w:r>
        <w:rPr>
          <w:rFonts w:ascii="仿宋_GB2312" w:hAnsi="仿宋_GB2312" w:cs="仿宋_GB2312" w:eastAsia="仿宋_GB2312"/>
          <w:sz w:val="32"/>
          <w:szCs w:val="32"/>
        </w:rPr>
        <w:t>海局关于同意</w:t>
      </w:r>
      <w:r>
        <w:rPr>
          <w:rFonts w:eastAsia="仿宋_GB2312" w:cs="仿宋_GB2312" w:ascii="仿宋_GB2312" w:hAnsi="仿宋_GB2312"/>
          <w:sz w:val="32"/>
          <w:szCs w:val="32"/>
        </w:rPr>
        <w:t>XX</w:t>
      </w:r>
      <w:r>
        <w:rPr>
          <w:rFonts w:ascii="仿宋_GB2312" w:hAnsi="仿宋_GB2312" w:cs="仿宋_GB2312" w:eastAsia="仿宋_GB2312"/>
          <w:sz w:val="32"/>
          <w:szCs w:val="32"/>
        </w:rPr>
        <w:t>电缆（管道）拆除施工的函》</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维修、改造、拆除活动时间</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sz w:val="32"/>
          <w:szCs w:val="32"/>
        </w:rPr>
        <w:t>第十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海底电缆、管道的维修、改造、拆除，所有者应在实施作业三十天前，将作业内容、原因、时间、海区及作业船只等情况书面报告主管机关。海底电缆、管道的紧急修理，所有者可在维修船进入现场作业的同时，按上述内容向主管机关报告并说明紧急修理的理由。外国船舶需要在中国内海、领海进行前款所述作业的，应经主管机关批准。海底电缆、管道路由变动较大的改造，所有者事先应极经主管机关批准。上述作业完毕后三十天内，所有者应将作业结果报告主管机关。</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批准维修、改造、拆除活动范围</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sz w:val="32"/>
          <w:szCs w:val="32"/>
        </w:rPr>
        <w:t>第十三条  海底电缆、管道的维修、改造、拆除，所有者应在实施作业三十天前，将作业内容、原因、时间、海区及作业船只等情况书面报告主管机关。海底电缆、管道的紧急修理，所有者可在维修船进入现场作业的同时，按上述内容向主管机关报告并说明紧急修理的理由。外国船舶需要在中国内海、领海进行前款所述作业的，应经主管机关批准。海底电缆、管道路由变动较大的改造，所有者事先应极经主管机关批准。上述作业完毕后三十天内，所有者应将作业结果报告主管机关。</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51:00Z</dcterms:created>
  <dc:creator>49152</dc:creator>
  <dc:description/>
  <dc:language>en-US</dc:language>
  <cp:lastModifiedBy>zhengtl</cp:lastModifiedBy>
  <cp:lastPrinted>2022-06-16T22:53:00Z</cp:lastPrinted>
  <dcterms:modified xsi:type="dcterms:W3CDTF">2023-03-17T10:45: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