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0"/>
        <w:jc w:val="both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00" w:before="0" w:after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行政许可事项实施规范</w:t>
      </w:r>
    </w:p>
    <w:p>
      <w:pPr>
        <w:pStyle w:val="Normal"/>
        <w:spacing w:lineRule="exact" w:line="600" w:before="0" w:after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基本要素）</w:t>
      </w:r>
    </w:p>
    <w:p>
      <w:pPr>
        <w:pStyle w:val="Normal"/>
        <w:spacing w:lineRule="exact" w:line="600" w:before="0" w:after="0"/>
        <w:ind w:firstLine="64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行政许可事项名称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海底电缆管道铺设路由调查勘测、铺设施工审批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中央主管部门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然资源部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实施机关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然资源部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设定和实施依据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专属经济区和大陆架法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《铺设海底电缆管道管理规定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子项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海底电缆管道铺设路由调查勘测（含军用）审批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海底电缆管道铺设施工（含军用）审批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外国船舶进入中国领海、内海进行海底电缆管道维修、改造和拆除审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51:00Z</dcterms:created>
  <dc:creator>49152</dc:creator>
  <dc:description/>
  <dc:language>en-US</dc:language>
  <cp:lastModifiedBy>tangxs</cp:lastModifiedBy>
  <cp:lastPrinted>2022-06-16T22:53:00Z</cp:lastPrinted>
  <dcterms:modified xsi:type="dcterms:W3CDTF">2023-03-17T11:25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