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涉外海洋科学研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4000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涉外海洋科学研究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4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涉外海洋科学研究</w:t>
      </w:r>
      <w:r>
        <w:rPr>
          <w:rFonts w:eastAsia="仿宋_GB2312" w:cs="仿宋_GB2312" w:ascii="仿宋_GB2312" w:hAnsi="仿宋_GB2312"/>
          <w:strike w:val="false"/>
          <w:dstrike w:val="false"/>
          <w:sz w:val="32"/>
          <w:szCs w:val="32"/>
          <w:lang w:val="en-US" w:eastAsia="zh-CN"/>
        </w:rPr>
        <w:t>(000115124000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领海及毗连区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专属经济区和大陆架法》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涉外海洋科学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为和平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不对我国国家安全和海洋权益造成损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将有害物质引入海洋环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关部门意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一条  为了加强对在中华人民共和国管辖海域内进行涉外海洋科学研究活动的管理，促进海洋科学研究的国际交流与合作，维护国家安全和海洋权益，制定本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二条  本规定适用于国际组织、外国的组织和个人（以下简称外方）为和平目的，单独或者与中国的组织（以下简称外方）合作，使用船舶或者其它运载工具、设施，在中国内海、领海以及中国管辖的其它海域内进行的对海洋环境和海洋资源等的调查研究活动。但是，海洋矿产资源（包括海洋石油资源）勘查、海洋渔业资源调查和国家重点保护的海洋野生动物考察等活动，适用于中华人民共和国有关法律、行政法规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五条第三款  国家海洋行政主管部门收到海洋科学研究申请后，应当会同外交部、军事主管部门以及国务院其他有关部门进行审查，在</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个月内作出批准或者不批准的决定，或者提出审查意见报请国务院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八条  进行涉外海洋科学研究活动的，不得将有害物质引入海洋环境，不得擅自钻探或者使用炸药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开展常态化监管。根据《行政许可法》《中华人民共和国涉外海洋科学研究管理规定》等法律法规和“谁审批、谁监管”的原则，国家海洋行政主管部门及其派出机构为涉外海洋科学研究活动的监管部门，履行事中事后监管职责。外方单独或中外合作进行的海洋科学研究活动在实施过程中，监管部门对包括外籍船舶在内的调查船进行海上监视或者登船检查。外方单独或中外合作进行的海洋科学研究活动结束后，国家海洋行政主管部门对包括外籍船舶在内的调查船是否按照许可的时间、区域和内容开展科学研究活动进行检查。中外合作进行的海洋科学研究活动结束后，国家海洋行政主管部门督促中方将研究成果和资料目录抄报国家海洋行政主管部门和国务院有关部门；外方单独进行的海洋科学研究活动结束后，国家海洋行政主管部门督促外方向其提供该项活动所获得的资料或者复制件和样品或可分样品，并及时提供有关阶段性研究成果以及最后研究成果和结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外海洋科学研究项目申请书》《涉外海洋科学研究海上船只活动计划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五条第一款、第二款  外方与中方合作进行海洋科学研究活动的，中方应当在海洋科学研究计划预定开始日期</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前，向国家海洋行政主管部门提交书面申请，并按照规定提交海洋科学研究计划和其它有关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外方单独进行海洋科学研究活动的，应当在海洋科学研究计划预定开始日期</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前，通过外交途径向国家海洋行政主管部门提交书面申请，并按照规定提交海洋科学研究计划和其它有关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六条  经批准进行涉外海洋科学研究活动的，申请人应当在各航次开始之日</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月前，将海上船只活动计划报国家海洋行政主管部门审批。国家海洋行政主管部门应当自收到海上船只活动计划之日起</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月内作出批准或者不批准的决定，并书面通知申请人，同时通报国务院有关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受理、征求意见、专家评审（视情）、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五条  外方与中方合作进行海洋科学研究活动的，中方应当在海洋科学研究计划预定开始日期</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前，向国家海洋行政主管部门提出书面申请，并按照规定提交海洋科学研究计划和其它有关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外方单独进行海洋科学研究活动的，应当在海洋科学研究计划预定开始日期</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前，通过外交途径向国家海洋行政主管部门提出书面申请，并按照规定提交海洋科学研究计划和其它有关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海洋行政主管部门收到海洋科学研究申请后，应当会同外交部、军事主管部门以及国务院其它有关部门进行审查，在</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个月内作出批准或者不批准的决定，或者提出审查意见报请国务院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六条  经批准进行涉外海洋科学研究活动的，申请人应当在各航次开始之日</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月前，将海上船只活动计划报国家海洋行政主管部门审批。国家海洋行政主管部门应当自收到海上船只活动计划之日起</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月内作出批准或者不批准的决定，并书面通知申请人，同时通报国务院有关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五条  外方与中方合作进行海洋科学研究活动的，中方应当在海洋科学研究计划预定开始日期</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前，向国家海洋行政主管部门提出书面申请，并按照规定提交海洋科学研究计划和其它有关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外方单独进行海洋科学研究活动的，应当在海洋科学研究计划预定开始日期</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前，通过外交途径向国家海洋行政主管部门提出书面申请，并按照规定提交海洋科学研究计划和其它有关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海洋行政主管部门收到海洋科学研究申请后，应当会同外交部、军事主管部门以及国务院其它有关部门进行审查，在</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个月内作出批准或者不批准的决定，或者提出审查意见报请国务院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六条  经批准进行涉外海洋科学研究活动的，申请人应当在各航次开始之日</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月前，将海上船只活动计划报国家海洋行政主管部门审批。国家海洋行政主管部门应当自收到海上船只活动计划之日起</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月内作出批准或者不批准的决定，并书面通知申请人，同时通报国务院有关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0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涉外海洋科学研究项目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自经审批的涉外海洋科学研究活动开始之日起至结束之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七条有关中外双方或者外方应当按照经批准的海洋科学研究计划和海上船只活动计划进行海洋科学研究活动；海洋科学研究计划或者海上船只活动计划在执行过程中需要作重大修改的，应当征得国家海洋行政主管部门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因不可抗力不能执行经批准的海洋科学研究计划或者海上船只活动计划的，有关中外双方或者外方应当及时报告国家海洋行政主管部门；在不可抗力消失，可以恢复执行、修改计划或者中止执行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审批后海洋科学研究活动需要作重大修改的，应当征得国家海洋行政主管部门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涉外海洋科学研究管理规定》第二条本规定适用于国际组织、外国的组织和个人（以下简称外方）为和平目的，单独或者与中国的组织（以下简称外方）合作，使用船舶或者其它运载工具、设施，在中国内海、领海以及中国管辖的其它海域内进行的对海洋环境和海洋资源等的调查研究活动。但是，海洋矿产资源（包括海洋石油资源）勘查、海洋渔业资源调查和国家重点保护的海洋野生动物考察等活动，适用于中华人民共和国有关法律、行政法规的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及其派出机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xuhy</cp:lastModifiedBy>
  <cp:lastPrinted>2022-06-18T06:53:00Z</cp:lastPrinted>
  <dcterms:modified xsi:type="dcterms:W3CDTF">2023-03-17T14:59:15Z</dcterms:modified>
  <cp:revision>36</cp:revision>
  <dc:subject/>
  <dc:title>涉外海洋科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