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涉外海洋科学研究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中央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自然资源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自然资源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领海及毗连区法》《中华人民共和国专属经济区和大陆架法》《中华人民共和国涉外海洋科学研究管理规定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6:39:00Z</dcterms:created>
  <dc:creator>49152</dc:creator>
  <dc:description/>
  <dc:language>en-US</dc:language>
  <cp:lastModifiedBy>xuhy</cp:lastModifiedBy>
  <cp:lastPrinted>2022-06-18T06:53:00Z</cp:lastPrinted>
  <dcterms:modified xsi:type="dcterms:W3CDTF">2023-03-17T14:47:1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