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南、北极考察活动审批结果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50000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北极考察活动审批【</w:t>
      </w:r>
      <w:r>
        <w:rPr>
          <w:rFonts w:eastAsia="仿宋_GB2312" w:cs="仿宋_GB2312" w:ascii="仿宋_GB2312" w:hAnsi="仿宋_GB2312"/>
          <w:sz w:val="32"/>
          <w:szCs w:val="32"/>
        </w:rPr>
        <w:t>0001151250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北极考察活动审批结果变更</w:t>
      </w:r>
      <w:r>
        <w:rPr>
          <w:rFonts w:eastAsia="仿宋_GB2312" w:cs="仿宋_GB2312" w:ascii="仿宋_GB2312" w:hAnsi="仿宋_GB2312"/>
          <w:sz w:val="32"/>
          <w:szCs w:val="32"/>
        </w:rPr>
        <w:t>(000115125000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国务院对确需保留的行政审批项目设定行政许可的决定》附件第</w:t>
      </w:r>
      <w:r>
        <w:rPr>
          <w:rFonts w:eastAsia="仿宋_GB2312" w:cs="仿宋_GB2312" w:ascii="仿宋_GB2312" w:hAnsi="仿宋_GB2312"/>
          <w:sz w:val="32"/>
          <w:szCs w:val="32"/>
        </w:rPr>
        <w:t>447</w:t>
      </w:r>
      <w:r>
        <w:rPr>
          <w:rFonts w:ascii="仿宋_GB2312" w:hAnsi="仿宋_GB2312" w:cs="仿宋_GB2312" w:eastAsia="仿宋_GB231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南、北极考察活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没有下列情形，且符合科学性、可行性、可持续性、环境友好、生态平衡等原则要求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为无民事行为能力人、限制民事行为能力人，或者由无民事行为能力人、限制民事行为能力人担任法定代表人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拟开展的南极考察活动违反南极条约体系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对南极环境或生态系统可能造成重大损伤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因违反南极条约体系有关规定，依法被限制再次开展南极考察活动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没有下列情形，且符合安全性、科学性、可行性、规划性、环保性等原则要求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为无民事行为能力人、限制民事行为能力人，或者由无民事行为能力人、限制民事行为能力人担任法定代表人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拟开展的北极考察活动违反有关国际条约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不符合国家北极规划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对北极环境或生态系统可能造成重大损害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因违法被限制再次开展北极考察活动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考察活动可能损害我国国家利益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隐瞒有关情况或者提供虚假材料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考察活动发生突发事件的可能性较大，应制定应急预案的申请者未能制定或者不具备能力实施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⑨</w:t>
      </w:r>
      <w:r>
        <w:rPr>
          <w:rFonts w:ascii="仿宋_GB2312" w:hAnsi="仿宋_GB2312" w:cs="仿宋_GB2312" w:eastAsia="仿宋_GB2312"/>
          <w:sz w:val="32"/>
          <w:szCs w:val="32"/>
        </w:rPr>
        <w:t>对国家组织的考察活动可能造成较大负面影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遵循科学性、可行性、可持续性、环境友好、生态平衡等原则，对本规定第三条所列考察活动实施总量控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南极考察活动行政许可管理规定》第二十四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有下列情形之一的，国家海洋行政主管部门应当做出不予批准的决定：（一）申请者为无民事行为能力人、限制民事行为能力人，或者由无民事行为能力人、限制民事行为能力人担任法定代表人的法人或者其他组织；（二）拟开展的南极考察活动违反南极条约体系规定的；（三）对南极环境或生态系统可能造成重大损伤的；（四）因违反南极条约体系有关规定，依法被限制再次开展南极考察活动的；（五）有其他法律、法规禁止的情形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北极考察活动行政许可管理规定》第二十二条“国务院海洋主管部门在受理申请后，应当对活动的安全性、科学性、可行性、规划性、环保性等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北极考察活动行政许可管理规定》第二十七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有下列情形之一的，国务院海洋主管部门应当做出不予批准的决定：（一）申请者为无民事行为能力人、限制民事行为能力人，或者由无民事行为能力人、限制民事行为能力人担任法定代表人的法人或者其他组织；（二）拟开展的北极考察活动违反有关国际条约的；（三）不符合国家北极规划的；（四）对北极环境或生态系统可能造成重大损害的；（五）因违法被限制再次开展北极考察活动的；（六）考察活动可能损害我国国家利益的；（七）隐瞒有关情况或者提供虚假材料的；（八）考察活动发生突发事件的可能性较大，应制定应急预案的申请者未能制定或者不具备能力实施的；（九）对国家组织的考察活动可能造成较大负面影响的；（十）有其他法律、法规禁止的情形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中监管：①逐步推进实施南、北极考察活动的现场监督检查；②在监管过程中，重要情况及时通报有关部门，推进跨部门监管</w:t>
      </w:r>
      <w:r>
        <w:rPr>
          <w:rFonts w:eastAsia="仿宋_GB2312" w:cs="仿宋_GB2312" w:ascii="仿宋_GB2312" w:hAnsi="仿宋_GB2312"/>
          <w:sz w:val="32"/>
          <w:szCs w:val="32"/>
        </w:rPr>
        <w:t>;③</w:t>
      </w:r>
      <w:r>
        <w:rPr>
          <w:rFonts w:ascii="仿宋_GB2312" w:hAnsi="仿宋_GB2312" w:cs="仿宋_GB2312" w:eastAsia="仿宋_GB2312"/>
          <w:sz w:val="32"/>
          <w:szCs w:val="32"/>
        </w:rPr>
        <w:t>发现问题作出责令改正等行政命令，对违法违规行为要依法依规查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后监管：①要求公民、法人或者其他组织的负责人在南、北极考察活动结束后填写报告书，内容主要包括活动概况、物品处理情况、活动执行情况、对环境产生的影响和减缓措施、其他应说明的情况等，并在</w:t>
      </w:r>
      <w:r>
        <w:rPr>
          <w:rFonts w:eastAsia="仿宋_GB2312" w:cs="仿宋_GB2312" w:ascii="仿宋_GB2312" w:hAnsi="仿宋_GB2312"/>
          <w:sz w:val="32"/>
          <w:szCs w:val="32"/>
        </w:rPr>
        <w:t>30</w:t>
      </w:r>
      <w:r>
        <w:rPr>
          <w:rFonts w:ascii="仿宋_GB2312" w:hAnsi="仿宋_GB2312" w:cs="仿宋_GB2312" w:eastAsia="仿宋_GB2312"/>
          <w:sz w:val="32"/>
          <w:szCs w:val="32"/>
        </w:rPr>
        <w:t>日内提交国家海洋行政主管部门； ②审查报告书内容，发现违法违规行为要依法依规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南极考察活动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汉仪书宋二S" w:cs="汉仪书宋二S" w:ascii="汉仪书宋二S" w:hAnsi="汉仪书宋二S"/>
          <w:sz w:val="32"/>
          <w:szCs w:val="32"/>
        </w:rPr>
        <w:t>①</w:t>
      </w:r>
      <w:r>
        <w:rPr>
          <w:rFonts w:ascii="仿宋_GB2312" w:hAnsi="仿宋_GB2312" w:cs="仿宋_GB2312" w:eastAsia="仿宋_GB2312"/>
          <w:sz w:val="32"/>
          <w:szCs w:val="32"/>
        </w:rPr>
        <w:t>活动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请者的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活动方案（包括活动目的、活动周期、活动路线、活动区域、活动内容、交通工具和南极现场后勤支撑能力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带入物品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活动可能产生的环境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突发事件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南极考察人员名单及身份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自营船舶或航空器开展南极考察活动的，需提供船舶或航空器证书及相应保险合同复印件；租用船舶或航空器开展南极考察活动的，需提供承租方合同或者承诺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北极考察活动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北极考察活动行政许可管理规定》中第三条第（一）项和第（二）项中的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种考察活动的，申请书包括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活动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请者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活动方案（包括活动目的、意义、活动周期、活动路线、活动区域、活动内容、交通工具和现场后勤支撑能力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中英文环境影响评估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突发事件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活动者名单、身份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自营船舶或航空器开展活动的，需提供船舶或航空器证书及相应保险合同复印件；租用船舶或航空器开展活动的，需提供租赁合同或者承诺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活动所在国家对活动的要求及履行这些要求的情况。如果活动所在国家要求就考察活动取得批准，应提供考察活动所在国家的批准文件原件及复印件，或者说明取得批准的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开展《北极考察活动行政许可管理规定》中第三条第（二）项中的第</w:t>
      </w:r>
      <w:r>
        <w:rPr>
          <w:rFonts w:eastAsia="仿宋_GB2312" w:cs="仿宋_GB2312" w:ascii="仿宋_GB2312" w:hAnsi="仿宋_GB2312"/>
          <w:sz w:val="32"/>
          <w:szCs w:val="32"/>
        </w:rPr>
        <w:t>3</w:t>
      </w:r>
      <w:r>
        <w:rPr>
          <w:rFonts w:ascii="仿宋_GB2312" w:hAnsi="仿宋_GB2312" w:cs="仿宋_GB2312" w:eastAsia="仿宋_GB2312"/>
          <w:sz w:val="32"/>
          <w:szCs w:val="32"/>
        </w:rPr>
        <w:t>种考察活动的，申请书包括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选址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中英文环境影响评估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观测选址在北极国家管辖范围内的，应当提交选址所在国家对观测活动的要求及履行这些要求的情况。如果观测选址所在国家要求就观测活动取得批准，应提供观测选址所在国家的批准文件原件及复印件，或者说明取得批准的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活动同时符合第（</w:t>
      </w:r>
      <w:r>
        <w:rPr>
          <w:rFonts w:eastAsia="仿宋_GB2312" w:cs="仿宋_GB2312" w:ascii="仿宋_GB2312" w:hAnsi="仿宋_GB2312"/>
          <w:sz w:val="32"/>
          <w:szCs w:val="32"/>
        </w:rPr>
        <w:t>1</w:t>
      </w:r>
      <w:r>
        <w:rPr>
          <w:rFonts w:ascii="仿宋_GB2312" w:hAnsi="仿宋_GB2312" w:cs="仿宋_GB2312" w:eastAsia="仿宋_GB2312"/>
          <w:sz w:val="32"/>
          <w:szCs w:val="32"/>
        </w:rPr>
        <w:t>）类情形的，申请书中还应当包含第（</w:t>
      </w:r>
      <w:r>
        <w:rPr>
          <w:rFonts w:eastAsia="仿宋_GB2312" w:cs="仿宋_GB2312" w:ascii="仿宋_GB2312" w:hAnsi="仿宋_GB2312"/>
          <w:sz w:val="32"/>
          <w:szCs w:val="32"/>
        </w:rPr>
        <w:t>1</w:t>
      </w:r>
      <w:r>
        <w:rPr>
          <w:rFonts w:ascii="仿宋_GB2312" w:hAnsi="仿宋_GB2312" w:cs="仿宋_GB2312" w:eastAsia="仿宋_GB2312"/>
          <w:sz w:val="32"/>
          <w:szCs w:val="32"/>
        </w:rPr>
        <w:t>）类中第①③⑤⑥⑦⑧项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开展《北极考察活动行政许可管理规定》中第三条第（二）项中的第</w:t>
      </w:r>
      <w:r>
        <w:rPr>
          <w:rFonts w:eastAsia="仿宋_GB2312" w:cs="仿宋_GB2312" w:ascii="仿宋_GB2312" w:hAnsi="仿宋_GB2312"/>
          <w:sz w:val="32"/>
          <w:szCs w:val="32"/>
        </w:rPr>
        <w:t>4</w:t>
      </w:r>
      <w:r>
        <w:rPr>
          <w:rFonts w:ascii="仿宋_GB2312" w:hAnsi="仿宋_GB2312" w:cs="仿宋_GB2312" w:eastAsia="仿宋_GB2312"/>
          <w:sz w:val="32"/>
          <w:szCs w:val="32"/>
        </w:rPr>
        <w:t>种考察活动的，申请书包括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对国家组织的北极考察活动产生直接影响的活动内容及必要性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中英文环境影响评估文件，需包含活动对考察站、设备及国家组织的北极考察活动产生的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与活动的人员名单及身份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南极开展本规定第三条所列考察活动前，应当向国家海洋行政主管部门提交申请书，并对内容的真实性负责，承担相应的法律责任。申请书包括以下内容：</w:t>
      </w:r>
      <w:r>
        <w:rPr>
          <w:rFonts w:eastAsia="仿宋_GB2312" w:cs="仿宋_GB2312" w:ascii="仿宋_GB2312" w:hAnsi="仿宋_GB2312"/>
          <w:sz w:val="32"/>
          <w:szCs w:val="32"/>
        </w:rPr>
        <w:t>1</w:t>
      </w:r>
      <w:r>
        <w:rPr>
          <w:rFonts w:ascii="仿宋_GB2312" w:hAnsi="仿宋_GB2312" w:cs="仿宋_GB2312" w:eastAsia="仿宋_GB2312"/>
          <w:sz w:val="32"/>
          <w:szCs w:val="32"/>
        </w:rPr>
        <w:t>．活动名称；</w:t>
      </w:r>
      <w:r>
        <w:rPr>
          <w:rFonts w:eastAsia="仿宋_GB2312" w:cs="仿宋_GB2312" w:ascii="仿宋_GB2312" w:hAnsi="仿宋_GB2312"/>
          <w:sz w:val="32"/>
          <w:szCs w:val="32"/>
        </w:rPr>
        <w:t>2</w:t>
      </w:r>
      <w:r>
        <w:rPr>
          <w:rFonts w:ascii="仿宋_GB2312" w:hAnsi="仿宋_GB2312" w:cs="仿宋_GB2312" w:eastAsia="仿宋_GB2312"/>
          <w:sz w:val="32"/>
          <w:szCs w:val="32"/>
        </w:rPr>
        <w:t>．申请者的信息；</w:t>
      </w:r>
      <w:r>
        <w:rPr>
          <w:rFonts w:eastAsia="仿宋_GB2312" w:cs="仿宋_GB2312" w:ascii="仿宋_GB2312" w:hAnsi="仿宋_GB2312"/>
          <w:sz w:val="32"/>
          <w:szCs w:val="32"/>
        </w:rPr>
        <w:t>3</w:t>
      </w:r>
      <w:r>
        <w:rPr>
          <w:rFonts w:ascii="仿宋_GB2312" w:hAnsi="仿宋_GB2312" w:cs="仿宋_GB2312" w:eastAsia="仿宋_GB2312"/>
          <w:sz w:val="32"/>
          <w:szCs w:val="32"/>
        </w:rPr>
        <w:t>．活动方案（包括活动目的、活动周期、活动路线、活动区域、活动内容、交通工具和南极现场后勤支撑能力等）；</w:t>
      </w:r>
      <w:r>
        <w:rPr>
          <w:rFonts w:eastAsia="仿宋_GB2312" w:cs="仿宋_GB2312" w:ascii="仿宋_GB2312" w:hAnsi="仿宋_GB2312"/>
          <w:sz w:val="32"/>
          <w:szCs w:val="32"/>
        </w:rPr>
        <w:t>4</w:t>
      </w:r>
      <w:r>
        <w:rPr>
          <w:rFonts w:ascii="仿宋_GB2312" w:hAnsi="仿宋_GB2312" w:cs="仿宋_GB2312" w:eastAsia="仿宋_GB2312"/>
          <w:sz w:val="32"/>
          <w:szCs w:val="32"/>
        </w:rPr>
        <w:t>．带入物品清单；</w:t>
      </w:r>
      <w:r>
        <w:rPr>
          <w:rFonts w:eastAsia="仿宋_GB2312" w:cs="仿宋_GB2312" w:ascii="仿宋_GB2312" w:hAnsi="仿宋_GB2312"/>
          <w:sz w:val="32"/>
          <w:szCs w:val="32"/>
        </w:rPr>
        <w:t>5</w:t>
      </w:r>
      <w:r>
        <w:rPr>
          <w:rFonts w:ascii="仿宋_GB2312" w:hAnsi="仿宋_GB2312" w:cs="仿宋_GB2312" w:eastAsia="仿宋_GB2312"/>
          <w:sz w:val="32"/>
          <w:szCs w:val="32"/>
        </w:rPr>
        <w:t>．活动可能产生的环境影响评估；</w:t>
      </w:r>
      <w:r>
        <w:rPr>
          <w:rFonts w:eastAsia="仿宋_GB2312" w:cs="仿宋_GB2312" w:ascii="仿宋_GB2312" w:hAnsi="仿宋_GB2312"/>
          <w:sz w:val="32"/>
          <w:szCs w:val="32"/>
        </w:rPr>
        <w:t>6</w:t>
      </w:r>
      <w:r>
        <w:rPr>
          <w:rFonts w:ascii="仿宋_GB2312" w:hAnsi="仿宋_GB2312" w:cs="仿宋_GB2312" w:eastAsia="仿宋_GB2312"/>
          <w:sz w:val="32"/>
          <w:szCs w:val="32"/>
        </w:rPr>
        <w:t>．突发事件应急预案；</w:t>
      </w:r>
      <w:r>
        <w:rPr>
          <w:rFonts w:eastAsia="仿宋_GB2312" w:cs="仿宋_GB2312" w:ascii="仿宋_GB2312" w:hAnsi="仿宋_GB2312"/>
          <w:sz w:val="32"/>
          <w:szCs w:val="32"/>
        </w:rPr>
        <w:t>7</w:t>
      </w:r>
      <w:r>
        <w:rPr>
          <w:rFonts w:ascii="仿宋_GB2312" w:hAnsi="仿宋_GB2312" w:cs="仿宋_GB2312" w:eastAsia="仿宋_GB2312"/>
          <w:sz w:val="32"/>
          <w:szCs w:val="32"/>
        </w:rPr>
        <w:t>．南极考察人员名单及身份证明材料；</w:t>
      </w:r>
      <w:r>
        <w:rPr>
          <w:rFonts w:eastAsia="仿宋_GB2312" w:cs="仿宋_GB2312" w:ascii="仿宋_GB2312" w:hAnsi="仿宋_GB2312"/>
          <w:sz w:val="32"/>
          <w:szCs w:val="32"/>
        </w:rPr>
        <w:t>8</w:t>
      </w:r>
      <w:r>
        <w:rPr>
          <w:rFonts w:ascii="仿宋_GB2312" w:hAnsi="仿宋_GB2312" w:cs="仿宋_GB2312" w:eastAsia="仿宋_GB2312"/>
          <w:sz w:val="32"/>
          <w:szCs w:val="32"/>
        </w:rPr>
        <w:t>．南极考察人员身体健康证明材料；</w:t>
      </w:r>
      <w:r>
        <w:rPr>
          <w:rFonts w:eastAsia="仿宋_GB2312" w:cs="仿宋_GB2312" w:ascii="仿宋_GB2312" w:hAnsi="仿宋_GB2312"/>
          <w:sz w:val="32"/>
          <w:szCs w:val="32"/>
        </w:rPr>
        <w:t>9</w:t>
      </w:r>
      <w:r>
        <w:rPr>
          <w:rFonts w:ascii="仿宋_GB2312" w:hAnsi="仿宋_GB2312" w:cs="仿宋_GB2312" w:eastAsia="仿宋_GB2312"/>
          <w:sz w:val="32"/>
          <w:szCs w:val="32"/>
        </w:rPr>
        <w:t>．自营船舶或航空器开展南极考察活动的，需提供船舶或航空器证书及相应保险合同复印件；租用船舶或航空器开展南极考察活动的，需提供承租方合同或者承诺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北极开展本规定第三条第（一）项、第（二）项的</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种考察活动前，应当向国务院海洋主管部门提交申请书，并对内容的真实性负责，承担相应的法律责任。申请书包括以下内容：（一）活动名称；（二）申请者信息；（三）活动方案（包括活动目的、意义、活动周期、活动路线、活动区域、活动内容、交通工具和现场后勤支撑能力等）；（四）中英文环境影响评估文件；（五）突发事件应急预案；（六）活动者名单、身份证明材料及身体健康证明材料；（七）自营船舶或航空器开展活动的，需提供船舶或航空器证书及相应保险合同复印件；租用船舶或航空器开展活动的，需提供租赁合同或者承诺证明；（八）活动所在国家对活动的要求及履行这些要求的情况。如果活动所在国家要求就考察活动取得批准，应提供考察活动所在国家的批准文件原件及复印件，或者说明取得批准的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北极考察活动行政许可管理规定》第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建立北极观测网。国务院海洋主管部门统一规划和管理北极科学观测活动，实现资源优化配置及共享。公民、法人或者其他组织为开展北极科学观测进行的在北极区域内选址等活动，应当向国务院海洋主管部门提交申请书，并对内容的真实性负责，承担相应的法律责任。申请书包括以下内容：（一）申请者信息；（二）选址论证报告；（三）中英文环境影响评估文件；（四）观测选址在北极国家管辖范围内的，应当提交选址所在国家对观测活动的要求及履行这些要求的情况。如果观测选址所在国家要求就观测活动取得批准，应提供观测选址所在国家的批准文件原件及复印件，或者说明取得批准的进度。如活动同时符合本规定第十一条情形的，申请书中还应当包含第十一条所列第（一）、（三）、（五）、（六）、（七）、（八）项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北极考察活动行政许可管理规定》第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在北极区域内开展本规定第三条第（二）项中的第</w:t>
      </w:r>
      <w:r>
        <w:rPr>
          <w:rFonts w:eastAsia="仿宋_GB2312" w:cs="仿宋_GB2312" w:ascii="仿宋_GB2312" w:hAnsi="仿宋_GB2312"/>
          <w:sz w:val="32"/>
          <w:szCs w:val="32"/>
        </w:rPr>
        <w:t>4</w:t>
      </w:r>
      <w:r>
        <w:rPr>
          <w:rFonts w:ascii="仿宋_GB2312" w:hAnsi="仿宋_GB2312" w:cs="仿宋_GB2312" w:eastAsia="仿宋_GB2312"/>
          <w:sz w:val="32"/>
          <w:szCs w:val="32"/>
        </w:rPr>
        <w:t>种考察活动前，应当向国务院海洋主管部门提交申请书，并对内容的真实性负责，承担相应的法律责任。申请书包括以下内容：（一）申请者信息；（二）对国家组织的北极考察活动产生直接影响的活动内容及必要性说明；（三）中英文环境影响评估文件，需包含活动对考察站、设备及国家组织的北极考察活动产生的影响评估；（四）参与活动的人员名单及身份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专家评审、评价或者检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批复文件、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南极开展本规定第三条所列考察活动前，应当向国家海洋行政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十五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海洋行政主管部门对申请者提出的本规定第三条所列考察活动的申请，应当根据下列情况分别做出处理：（一）申请事项依本规定不需要审批的，应当即时告知申请者不予受理；（二）申请事项依法不属于国家海洋行政主管部门职权范围的，应当即时做出不予受理的决定，并告知申请者向国家有关行政主管部门提交申请；（三）申请材料存在可以当场更正错误的，应当允许申请者当场更正并重新提交，但申请材料中涉及技术性的实质内容除外；（四）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日内一次告知申请者需要补正的全部内容，逾期不告知的，自收到申请材料之日起即为受理；补正的申请材料应当在告知之后</w:t>
      </w:r>
      <w:r>
        <w:rPr>
          <w:rFonts w:eastAsia="仿宋_GB2312" w:cs="仿宋_GB2312" w:ascii="仿宋_GB2312" w:hAnsi="仿宋_GB2312"/>
          <w:sz w:val="32"/>
          <w:szCs w:val="32"/>
        </w:rPr>
        <w:t>5</w:t>
      </w:r>
      <w:r>
        <w:rPr>
          <w:rFonts w:ascii="仿宋_GB2312" w:hAnsi="仿宋_GB2312" w:cs="仿宋_GB2312" w:eastAsia="仿宋_GB2312"/>
          <w:sz w:val="32"/>
          <w:szCs w:val="32"/>
        </w:rPr>
        <w:t>日内补交，仍然不符合有关要求的，国家海洋行政主管部门可以要求继续补正；（五）申请材料齐全、符合法定形式，或者申请者按照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二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海洋行政主管部门在审查申请时，涉及专业知识或者技术问题需要评审、评价或者检测并依法需要根据评审、评价建议或者检测报告做出审批决定的，可以委托专业机构或者专家进行评审、评价或者检测，并由专业机构或者专家出具评审、评价建议或者检测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二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海洋行政主管部门在受理申请后，视情况组织专家对申请项目进行综合评估论证，并做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二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批准本规定第三条所列考察活动的，应当颁发许可证；不予批准的，应当以书面形式将理由告知申请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北极开展本规定第三条第（一）项、第（二）项的</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种考察活动前，应当向国务院海洋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为开展北极科学观测进行的在北极区域内选址等活动，应当向国务院海洋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在北极区域内开展本规定第三条第（二）项中的第</w:t>
      </w:r>
      <w:r>
        <w:rPr>
          <w:rFonts w:eastAsia="仿宋_GB2312" w:cs="仿宋_GB2312" w:ascii="仿宋_GB2312" w:hAnsi="仿宋_GB2312"/>
          <w:sz w:val="32"/>
          <w:szCs w:val="32"/>
        </w:rPr>
        <w:t>4</w:t>
      </w:r>
      <w:r>
        <w:rPr>
          <w:rFonts w:ascii="仿宋_GB2312" w:hAnsi="仿宋_GB2312" w:cs="仿宋_GB2312" w:eastAsia="仿宋_GB2312"/>
          <w:sz w:val="32"/>
          <w:szCs w:val="32"/>
        </w:rPr>
        <w:t>种考察活动前，应当向国务院海洋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七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对申请者提出的申请，应当根据下列情况分别做出处理：（一）申请事项依本规定不需要审批的，应当即时告知申请者不予受理；（二）申请事项依法不属于国务院海洋主管部门职权范围的，应当即时做出不予受理的决定，并告知申请者向国家有关行政主管部门提交申请；（三）申请材料存在可以当场更正错误的，应当允许申请者当场更正并重新提交，但申请材料中涉及技术性的实质内容除外；（四）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日内一次告知申请者需要补正的全部内容，逾期不告知的，自收到申请材料之日起即为受理；补正的申请材料应当在告知之后</w:t>
      </w:r>
      <w:r>
        <w:rPr>
          <w:rFonts w:eastAsia="仿宋_GB2312" w:cs="仿宋_GB2312" w:ascii="仿宋_GB2312" w:hAnsi="仿宋_GB2312"/>
          <w:sz w:val="32"/>
          <w:szCs w:val="32"/>
        </w:rPr>
        <w:t>5</w:t>
      </w:r>
      <w:r>
        <w:rPr>
          <w:rFonts w:ascii="仿宋_GB2312" w:hAnsi="仿宋_GB2312" w:cs="仿宋_GB2312" w:eastAsia="仿宋_GB2312"/>
          <w:sz w:val="32"/>
          <w:szCs w:val="32"/>
        </w:rPr>
        <w:t>日内补交，仍然不符合有关要求的，国务院海洋主管部门可以要求继续补正；（五）申请材料齐全、符合法定形式，或者申请者按照要求提交全部补正申请材料的，应当受理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二十二条国务院海洋主管部门在受理申请后，应当对活动的安全性、科学性、可行性、规划性、环保性等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二十四条国务院海洋主管部门在审查申请时，可以组织专家进行评审，并由专家出具评审建议。专家评审所需时间不计算在审批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二十五条批准本规定所列活动的，应当颁发许可证；不予批准的，应当以书面形式将理由告知申请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r>
        <w:rPr>
          <w:rFonts w:eastAsia="仿宋_GB2312" w:cs="仿宋_GB2312" w:ascii="仿宋_GB2312" w:hAnsi="仿宋_GB2312"/>
          <w:sz w:val="32"/>
          <w:szCs w:val="32"/>
        </w:rPr>
        <w:t>,</w:t>
      </w:r>
      <w:r>
        <w:rPr>
          <w:rFonts w:ascii="仿宋_GB2312" w:hAnsi="仿宋_GB2312" w:cs="仿宋_GB2312" w:eastAsia="仿宋_GB2312"/>
          <w:sz w:val="32"/>
          <w:szCs w:val="32"/>
        </w:rPr>
        <w:t>批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关于</w:t>
      </w:r>
      <w:r>
        <w:rPr>
          <w:rFonts w:eastAsia="仿宋_GB2312" w:cs="仿宋_GB2312" w:ascii="仿宋_GB2312" w:hAnsi="仿宋_GB2312"/>
          <w:sz w:val="32"/>
          <w:szCs w:val="32"/>
        </w:rPr>
        <w:t>XXX</w:t>
      </w:r>
      <w:r>
        <w:rPr>
          <w:rFonts w:ascii="仿宋_GB2312" w:hAnsi="仿宋_GB2312" w:cs="仿宋_GB2312" w:eastAsia="仿宋_GB2312"/>
          <w:sz w:val="32"/>
          <w:szCs w:val="32"/>
        </w:rPr>
        <w:t>考察活动的函；许可证（涉外）</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根据所申请考察活动期限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二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许可证应当载明下列内容：……（五）有效期限……”第十四条：“申请者应当在每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30</w:t>
      </w:r>
      <w:r>
        <w:rPr>
          <w:rFonts w:ascii="仿宋_GB2312" w:hAnsi="仿宋_GB2312" w:cs="仿宋_GB2312" w:eastAsia="仿宋_GB2312"/>
          <w:sz w:val="32"/>
          <w:szCs w:val="32"/>
        </w:rPr>
        <w:t>日之间提交当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下年度</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间赴南极开展本规定第三条所列考察活动的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极考察活动行政许可管理规定》第二十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许可证应当载明下列内容：……（四）有效期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变更下列内容之一的，申请者应当在前往南极前向国家海洋行政主管部门提交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活动的起止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活动人员的名单及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搭乘的交通工具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带入物品的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变更下列内容之一的，申请者应当向国务院海洋主管部门提交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活动周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活动者名单及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北极考察活动行政许可管理规定》第四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在中华人民共和国境内组织前往北极开展本规定第三条所列北极考察活动的申请、受理、审查、批准和监督管理等事务，适用本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南极考察活动行政许可管理规定》第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开展涉及以下所列事项的南极考察活动时，应当向国家海洋行政主管部门提出申请。（一）进入南极时携带非南极本土的动物、植物和微生物等有机生物，食物除外；（二）猎捕哺乳动物、鸟类及无脊椎动物，采摘和采集植物以及其他可能干扰动植物的活动；（三）采集南极陨石；（四）进入南极特别保护区的活动；（五）在南极建立人工建造物的活动；（六）其他可能损伤南极环境和生态系统的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二十五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本规定第三条所列考察活动结束后，公民、法人或者其他组织的负责人应当填写报告书，并在</w:t>
      </w:r>
      <w:r>
        <w:rPr>
          <w:rFonts w:eastAsia="仿宋_GB2312" w:cs="仿宋_GB2312" w:ascii="仿宋_GB2312" w:hAnsi="仿宋_GB2312"/>
          <w:sz w:val="32"/>
          <w:szCs w:val="32"/>
        </w:rPr>
        <w:t>30</w:t>
      </w:r>
      <w:r>
        <w:rPr>
          <w:rFonts w:ascii="仿宋_GB2312" w:hAnsi="仿宋_GB2312" w:cs="仿宋_GB2312" w:eastAsia="仿宋_GB2312"/>
          <w:sz w:val="32"/>
          <w:szCs w:val="32"/>
        </w:rPr>
        <w:t>日内提交国家海洋行政主管部门。报告书应当包括以下内容：（一）活动概况；（二）如开展本规定第三条第一款的活动，说明物品处理情况；（三）如开展本规定第三条第二、三、四、五款的活动，说明执行情况；（四）对环境产生的影响和减缓措施；（五）其他应说明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极考察活动行政许可管理规定》第二十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开展本规定第三条所列考察活动的，活动结束后应当填写报告书，并在</w:t>
      </w:r>
      <w:r>
        <w:rPr>
          <w:rFonts w:eastAsia="仿宋_GB2312" w:cs="仿宋_GB2312" w:ascii="仿宋_GB2312" w:hAnsi="仿宋_GB2312"/>
          <w:sz w:val="32"/>
          <w:szCs w:val="32"/>
        </w:rPr>
        <w:t>30</w:t>
      </w:r>
      <w:r>
        <w:rPr>
          <w:rFonts w:ascii="仿宋_GB2312" w:hAnsi="仿宋_GB2312" w:cs="仿宋_GB2312" w:eastAsia="仿宋_GB2312"/>
          <w:sz w:val="32"/>
          <w:szCs w:val="32"/>
        </w:rPr>
        <w:t>日内提交国务院海洋主管部门。报告书包括以下内容：（一）活动概况；（二）对国家北极考察计划的执行情况；（三）活动对当地环境的影响及减缓措施；（四）其他应当报告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每次考察活动结束后</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内提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 w:name="汉仪书宋二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tangxs</cp:lastModifiedBy>
  <cp:lastPrinted>2022-06-16T06:53:00Z</cp:lastPrinted>
  <dcterms:modified xsi:type="dcterms:W3CDTF">2023-03-13T15:05:5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