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开发未确定使用权的国有荒山、荒地、荒滩从事生产审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2003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开发未确定使用权的国有荒山、荒地、荒滩从事生产审查</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2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开发未确定使用权的国有荒山、荒地、荒滩从事生产审查（县级权限）【</w:t>
      </w:r>
      <w:r>
        <w:rPr>
          <w:rFonts w:eastAsia="仿宋_GB2312" w:cs="仿宋_GB2312" w:ascii="仿宋_GB2312" w:hAnsi="仿宋_GB2312"/>
          <w:strike w:val="false"/>
          <w:dstrike w:val="false"/>
          <w:sz w:val="32"/>
          <w:szCs w:val="32"/>
          <w:lang w:val="en-US"/>
        </w:rPr>
        <w:t>000115132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开发未确定使用权的国有荒山、荒地、荒滩从事生产审查</w:t>
      </w:r>
      <w:r>
        <w:rPr>
          <w:rFonts w:eastAsia="仿宋_GB2312" w:cs="仿宋_GB2312" w:ascii="仿宋_GB2312" w:hAnsi="仿宋_GB2312"/>
          <w:strike w:val="false"/>
          <w:dstrike w:val="false"/>
          <w:sz w:val="32"/>
          <w:szCs w:val="32"/>
          <w:lang w:val="en-US" w:eastAsia="zh-CN"/>
        </w:rPr>
        <w:t>(000115132003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实施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方关于开发未确定使用权的国有荒山、荒地、荒滩从事生产审查的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六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六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六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七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七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实施条例》第五十七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政府（由自然资源部门承办）</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土地开垦区内开发未确定使用权的国有土地从事生产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垦荒山、荒地、荒滩等未利用土地的，应当符合生态环境保护相关规定；涉及湖泊、江河滩地的，还应满足防洪安全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按照地方关于开发未确定使用权的国有荒山、荒地、荒滩从事生产审查的相关规定准予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方关于开发未确定使用权的国有荒山、荒地、荒滩从事生产审查的相关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督、重点监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行政执法，发现违法违规行为，依法严肃查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自觉接受社会监督，及时向社会公开许可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垦荒山、荒地、荒滩等未利用土地的生态评估报告和生态保护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以从事林业生产为目的的开发活动，需提交从事造林绿化基本情况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按照地方关于开发未确定使用权的国有荒山、荒地、荒滩从事生产审查的相关规定提交的其他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方关于开发未确定使用权的国有荒山、荒地、荒滩从事生产审查的相关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按照地方关于开发未确定使用权的国有荒山、荒地、荒滩从事生产审查的相关规定办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许可机关在作出行政许可决定前应当征求同级林草主管部门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方关于开发未确定使用权的国有荒山、荒地、荒滩从事生产审查的相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地方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会同林草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许可决定应抄送同级林草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tangxs</cp:lastModifiedBy>
  <cp:lastPrinted>2022-06-16T06:53:00Z</cp:lastPrinted>
  <dcterms:modified xsi:type="dcterms:W3CDTF">2023-03-10T14:34: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31</vt:lpwstr>
  </property>
  <property fmtid="{D5CDD505-2E9C-101B-9397-08002B2CF9AE}" pid="4" name="commondata">
    <vt:lpwstr>commondata</vt:lpwstr>
  </property>
</Properties>
</file>